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outlineLvl w:val="9"/>
        <w:rPr>
          <w:rFonts w:ascii="Times" w:hAnsi="Times" w:cs="Times"/>
          <w:kern w:val="0"/>
          <w:sz w:val="36"/>
          <w:lang w:val="en-US" w:eastAsia="en-US"/>
        </w:rPr>
      </w:pPr>
      <w:r>
        <w:rPr>
          <w:rFonts w:cs="Times" w:ascii="Times" w:hAnsi="Times"/>
          <w:kern w:val="0"/>
          <w:sz w:val="36"/>
          <w:lang w:val="en-US" w:eastAsia="en-US"/>
        </w:rPr>
        <w:object w:dxaOrig="4889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5pt;margin-top:-42.05pt;width:93.6pt;height:9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709091" r:id="rId2"/>
        </w:object>
        <w:object w:dxaOrig="12136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0.8pt;margin-top:-25.65pt;width:180pt;height:6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20895285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43805</wp:posOffset>
            </wp:positionH>
            <wp:positionV relativeFrom="paragraph">
              <wp:posOffset>-442595</wp:posOffset>
            </wp:positionV>
            <wp:extent cx="1005840" cy="1003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outlineLvl w:val="9"/>
        <w:rPr>
          <w:rFonts w:ascii="Arial" w:hAnsi="Arial" w:cs="Arial"/>
          <w:kern w:val="0"/>
          <w:sz w:val="36"/>
        </w:rPr>
      </w:pPr>
      <w:r>
        <w:rPr>
          <w:rFonts w:cs="Arial" w:ascii="Arial" w:hAnsi="Arial"/>
          <w:kern w:val="0"/>
          <w:sz w:val="36"/>
        </w:rPr>
      </w:r>
    </w:p>
    <w:p>
      <w:pPr>
        <w:pStyle w:val="Heading"/>
        <w:spacing w:before="0" w:after="0"/>
        <w:outlineLvl w:val="9"/>
        <w:rPr>
          <w:rFonts w:ascii="Arial" w:hAnsi="Arial" w:cs="Arial"/>
          <w:kern w:val="0"/>
          <w:sz w:val="36"/>
        </w:rPr>
      </w:pPr>
      <w:r>
        <w:rPr>
          <w:rFonts w:cs="Arial" w:ascii="Arial" w:hAnsi="Arial"/>
          <w:kern w:val="0"/>
          <w:sz w:val="36"/>
        </w:rPr>
      </w:r>
    </w:p>
    <w:p>
      <w:pPr>
        <w:pStyle w:val="Heading"/>
        <w:spacing w:before="0" w:after="0"/>
        <w:outlineLvl w:val="9"/>
        <w:rPr>
          <w:rFonts w:ascii="Arial" w:hAnsi="Arial" w:cs="Arial"/>
          <w:kern w:val="0"/>
          <w:sz w:val="36"/>
        </w:rPr>
      </w:pPr>
      <w:r>
        <w:rPr>
          <w:rFonts w:cs="Arial" w:ascii="Arial" w:hAnsi="Arial"/>
          <w:kern w:val="0"/>
          <w:sz w:val="36"/>
        </w:rPr>
      </w:r>
    </w:p>
    <w:p>
      <w:pPr>
        <w:pStyle w:val="Heading"/>
        <w:spacing w:before="0" w:after="0"/>
        <w:outlineLvl w:val="9"/>
        <w:rPr>
          <w:rFonts w:ascii="Arial" w:hAnsi="Arial" w:cs="Arial"/>
          <w:kern w:val="0"/>
          <w:sz w:val="36"/>
        </w:rPr>
      </w:pPr>
      <w:r>
        <w:rPr>
          <w:rFonts w:cs="Arial" w:ascii="Arial" w:hAnsi="Arial"/>
          <w:kern w:val="0"/>
          <w:sz w:val="36"/>
        </w:rPr>
        <w:t>Gminy Fair Play – Co robią by przyciągnąć inwestorów?</w:t>
      </w:r>
    </w:p>
    <w:p>
      <w:pPr>
        <w:pStyle w:val="TextBody"/>
        <w:rPr>
          <w:rFonts w:ascii="Arial" w:hAnsi="Arial" w:cs="Arial"/>
          <w:kern w:val="0"/>
          <w:sz w:val="36"/>
        </w:rPr>
      </w:pPr>
      <w:r>
        <w:rPr>
          <w:rFonts w:cs="Arial"/>
          <w:kern w:val="0"/>
          <w:sz w:val="36"/>
        </w:rPr>
      </w:r>
    </w:p>
    <w:p>
      <w:pPr>
        <w:pStyle w:val="TextBody"/>
        <w:ind w:right="-108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rajowa Izba Gospodarcza</w:t>
      </w:r>
      <w:r>
        <w:rPr>
          <w:rFonts w:cs="Arial"/>
          <w:sz w:val="24"/>
          <w:szCs w:val="24"/>
        </w:rPr>
        <w:t xml:space="preserve"> i </w:t>
      </w:r>
      <w:r>
        <w:rPr>
          <w:rFonts w:cs="Arial"/>
          <w:b/>
          <w:sz w:val="24"/>
          <w:szCs w:val="24"/>
        </w:rPr>
        <w:t>Instytut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adań nad Demokracją i Przedsiębiorstwem Prywatnym</w:t>
      </w:r>
      <w:r>
        <w:rPr>
          <w:rFonts w:cs="Arial"/>
          <w:sz w:val="24"/>
          <w:szCs w:val="24"/>
        </w:rPr>
        <w:t xml:space="preserve"> informują o zakończeniu pilotażowej edycji konkursu i programu certyfikacyjnego dla gmin przyjaznych dla inwestorów - </w:t>
      </w:r>
      <w:r>
        <w:rPr>
          <w:rFonts w:cs="Arial"/>
          <w:b/>
          <w:sz w:val="24"/>
          <w:szCs w:val="24"/>
        </w:rPr>
        <w:t>„Gmina Fair Play” – Certyfikowana Lokalizacja Inwestycji.</w:t>
      </w:r>
      <w:r>
        <w:rPr>
          <w:rFonts w:cs="Arial"/>
          <w:sz w:val="24"/>
          <w:szCs w:val="24"/>
        </w:rPr>
        <w:t xml:space="preserve"> Taki tytuł otrzymają gminy, które w sposób świadomy i dobrze zaplanowany podejmują aktywne działania organizacyjne, finansowe i promocyjne w celu przyciągnięcia inwestorów. Uroczystość finałowa odbędzie się:</w:t>
      </w:r>
    </w:p>
    <w:p>
      <w:pPr>
        <w:pStyle w:val="TextBody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5 września, o godz. 12.00</w:t>
      </w:r>
    </w:p>
    <w:p>
      <w:pPr>
        <w:pStyle w:val="TextBody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 Muzeum Kolekcji im. Jana Pawła II w Warszawie</w:t>
      </w:r>
    </w:p>
    <w:p>
      <w:pPr>
        <w:pStyle w:val="TextBody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ul. Plac Bankowy 3/5 (wejście od ul. Elektoralnej) </w:t>
      </w:r>
    </w:p>
    <w:p>
      <w:pPr>
        <w:pStyle w:val="TextBody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>
          <w:rFonts w:cs="Arial"/>
          <w:b/>
          <w:b/>
          <w:sz w:val="24"/>
        </w:rPr>
      </w:pPr>
      <w:r>
        <w:rPr>
          <w:rFonts w:cs="Arial"/>
          <w:sz w:val="24"/>
        </w:rPr>
        <w:t>Przed uroczystością</w:t>
      </w:r>
      <w:r>
        <w:rPr>
          <w:rFonts w:cs="Arial"/>
          <w:b/>
          <w:sz w:val="24"/>
        </w:rPr>
        <w:t xml:space="preserve">, </w:t>
      </w:r>
      <w:r>
        <w:rPr>
          <w:rFonts w:cs="Arial"/>
          <w:b/>
          <w:szCs w:val="28"/>
        </w:rPr>
        <w:t>o godz. 11.15, odbędzie się</w:t>
      </w:r>
      <w:r>
        <w:rPr>
          <w:rFonts w:cs="Arial"/>
          <w:b/>
          <w:sz w:val="24"/>
        </w:rPr>
        <w:t xml:space="preserve"> </w:t>
      </w:r>
      <w:r>
        <w:rPr>
          <w:rFonts w:cs="Arial"/>
          <w:b/>
          <w:szCs w:val="28"/>
          <w:u w:val="single"/>
        </w:rPr>
        <w:t>konferencja prasowa</w:t>
      </w:r>
      <w:r>
        <w:rPr>
          <w:rFonts w:cs="Arial"/>
          <w:b/>
          <w:sz w:val="24"/>
        </w:rPr>
        <w:t>, na której przedstawione zostaną cele konkursu, zasady udziału i weryfikacji gmin, a także korzyści dla gmin wypływające z udziału w konkursie „Gmina Fair Play” – Certyfikowana Lokalizacja Inwestycji. Serdecznie zapraszamy.</w:t>
      </w:r>
    </w:p>
    <w:p>
      <w:pPr>
        <w:pStyle w:val="TextBody"/>
        <w:tabs>
          <w:tab w:val="clear" w:pos="720"/>
          <w:tab w:val="left" w:pos="630" w:leader="none"/>
        </w:tabs>
        <w:ind w:right="-1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630" w:leader="none"/>
        </w:tabs>
        <w:ind w:right="-108" w:hanging="0"/>
        <w:rPr/>
      </w:pPr>
      <w:r>
        <w:rPr>
          <w:rFonts w:cs="Arial"/>
          <w:sz w:val="20"/>
        </w:rPr>
        <w:t>Pilotażowa edycja konkursu objęła 5 województw Polski płn.-zach.: kujawsko-pomorskie, pomorskie, wielkopolskie, warmińsko-mazurskie oraz zachodniopomorskie. W następnych edycjach obejmie cały kraj, a gminy, które przez kolejne trzy lata będą rozwijały się i brały udział w programie spełniając jego wymogi, zostaną uhonorowane tytułem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TextBody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łota Lokalizacja Biznesu</w:t>
      </w:r>
    </w:p>
    <w:p>
      <w:pPr>
        <w:pStyle w:val="TextBody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Czynniki świadczące o przyjazności gminy dla inwestorów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to m.in.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 xml:space="preserve">torowanie, a nie stwarzanie przeszkód inwestorom 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dotrzymywanie podjętych zobowiązań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 xml:space="preserve">zapewnienie profesjonalnej oferty inwestycyjnej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szybkość i sprawność w obsłudze inwestorów, na co składa się dobre przygotowanie merytoryczne pracowników urzędów oraz umiejętność podejmowania prawidłowych i korzystnych dla gminy decyzji przez zarząd gminy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zapewnienie łatwego dostępu do infrastruktury fizycznej (gaz, prąd, woda, telefon itp.) oraz infrastruktury biznesu (odpowiednia liczba oddziałów bankowych, firm ubezpieczeniowych, jednostek edukacyjnych, organizacji biznesowych i in.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 xml:space="preserve">umiejętność promowania gminy oraz inwestycji podejmowanych na jej terenie (niewiele gmin zdaje sobie sprawę, jak ważną promocją jest chociażby udostępnianie oferty inwestycyjnej w Internecie) 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otwartość miejscowej społeczności na inwestycje w gminie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Gminy wyróżnione w konkursie „Gmina Fair Play” spełniają kryteria przyjazności dla inwestorów, mają własny pomysł na rozwój i promocję, poszukują inwestorów, ułatwiają im pracę, jednocześnie odnosząc sukcesy. W jaki sposób to robią, co je wyróżnia spośród innych gmin, zwłaszcza spośród tych, które dysponują podobnymi budżetami? - Na te pytania przedstawiciele samorządów odpowiedzą Państwu osobiście podczas rozdania certyfikatów „Gmina Fair Play”. Zapraszamy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* Zainteresowanych prosimy o potwierdzenie przybycia pod nr tel. 502 683 933.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/>
          <w:b/>
          <w:sz w:val="20"/>
        </w:rPr>
        <w:t>*Dla mediów lokalnych województw nie objętych pilotażową edycją konkursu str. 2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eastAsia="Arial"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</w:t>
      </w:r>
    </w:p>
    <w:p>
      <w:pPr>
        <w:pStyle w:val="TextBody"/>
        <w:jc w:val="center"/>
        <w:rPr/>
      </w:pPr>
      <w:r>
        <w:rPr>
          <w:rFonts w:cs="Arial"/>
          <w:b/>
          <w:sz w:val="32"/>
        </w:rPr>
        <w:t>Promocja aktywnych gmin szansą dla waszego regionu</w:t>
      </w:r>
    </w:p>
    <w:p>
      <w:pPr>
        <w:pStyle w:val="TextBody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Po pomyślnie zakończonej pilotażowej edycji konkursu i programu certyfikacyjnego dla gmin </w:t>
      </w:r>
      <w:r>
        <w:rPr>
          <w:rFonts w:cs="Arial"/>
          <w:b/>
          <w:sz w:val="24"/>
        </w:rPr>
        <w:t>„Gmina Fair Play” – Certyfikowana Lokalizacja Inwestycji</w:t>
      </w:r>
      <w:r>
        <w:rPr>
          <w:rFonts w:cs="Arial"/>
          <w:sz w:val="24"/>
        </w:rPr>
        <w:t xml:space="preserve">, Krajowa Izba Gospodarcza i Instytut Badań nad Demokracją i Przedsiębiorstwem Prywatnym będą kontynuować swoją inicjatywę na terenie całej Polski. Do 15 lutego 2003 r. zainteresowane gminy będą mogły zgłaszać deklarację uczestnictwa w kolejnej edycji konkursu. 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W konkursie dla gmin przyjaznych dla inwestorów gminy oceniane są w trzech kategoriach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Gmin wiejskich i małych miast</w:t>
      </w:r>
    </w:p>
    <w:p>
      <w:pPr>
        <w:pStyle w:val="TextBody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Gmin miejskich</w:t>
      </w:r>
    </w:p>
    <w:p>
      <w:pPr>
        <w:pStyle w:val="TextBody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Gmin turystycznych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>
          <w:rFonts w:cs="Arial"/>
          <w:b/>
          <w:sz w:val="24"/>
        </w:rPr>
        <w:t>Podstawowe cele konkursu to:</w:t>
      </w:r>
    </w:p>
    <w:p>
      <w:pPr>
        <w:pStyle w:val="TextBody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 xml:space="preserve">Zwiększenie zainteresowania inwestorów i mediów gminą 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sz w:val="24"/>
        </w:rPr>
        <w:t>Zachęcanie wszystkich gmin w Polsce do rzetelności i uczciwości w relacjach z przedsiębiorcami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  <w:sz w:val="24"/>
        </w:rPr>
      </w:pPr>
      <w:r>
        <w:rPr>
          <w:rFonts w:cs="Arial"/>
          <w:sz w:val="24"/>
        </w:rPr>
        <w:t>Promowanie przejrzystych relacji z przedsiębiorcami i społecznością lokalną</w:t>
      </w:r>
    </w:p>
    <w:p>
      <w:pPr>
        <w:pStyle w:val="TextBody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Promowanie współpracy pomiędzy biznesem a gminami przyjaznymi dla inwestorów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Promowanie inwestycji przyjaznych środowisku oraz obiektów dostosowanych do potrzeb osób niepełnosprawnych</w:t>
      </w:r>
    </w:p>
    <w:p>
      <w:pPr>
        <w:pStyle w:val="TextBody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>Pomoc gminom w wymianie informacji na temat efektywnych metod promocji inwestycji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Korzyści dla gmin wynikające z udziału w konkursie:</w:t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4"/>
        </w:rPr>
        <w:t>to oprócz tytułu, godła promocyjnego i certyfikatu „Gmina Fair Play”, szersza promocja, pochwalenie się własnymi dokonaniami i planami gminy, mobilizacja do przeprowadzenia samooceny gminy w wielu dziedzinach, możliwość wymiany informacji, doświadczeń, nawiązania współpracy i kontaktów z innymi samorządami, które osiągają sukcesy na polu przyciągania inwestorów, zapoznanie się z opinią przedsiębiorców dzięki badaniu losowo wybranych inwestorów z terenu danej gminy oraz możliwość wprowadzenia zmian w procedurach i organizacji obsługi inwestorów na podstawie tzw. analizy benchmarkingowej.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zczegółowe informacje na temat konkursu „Gmina Fair Play” oraz uczestników do uzyskania na konferencji prasowej </w:t>
      </w:r>
      <w:r>
        <w:rPr>
          <w:rFonts w:cs="Arial"/>
          <w:b/>
          <w:sz w:val="24"/>
        </w:rPr>
        <w:t xml:space="preserve">25 września, o godz. 11.15 w Muzeum Kolekcji im. Jana Pawła II w Warszawie, Plac Bankowy 3/5 (wejście od ul. Elektoralnej) </w:t>
      </w:r>
      <w:r>
        <w:rPr>
          <w:rFonts w:cs="Arial"/>
          <w:b/>
          <w:sz w:val="24"/>
          <w:szCs w:val="24"/>
        </w:rPr>
        <w:t xml:space="preserve">lub w biurze konkursu: Anna Szcześniak, tel: (22) 6309705, 6309804, 0-502 249979, fax: (22) 8262596, e-mail: </w:t>
      </w:r>
      <w:hyperlink r:id="rId7">
        <w:r>
          <w:rPr>
            <w:rStyle w:val="InternetLink"/>
            <w:rFonts w:cs="Arial"/>
            <w:b/>
            <w:sz w:val="24"/>
            <w:szCs w:val="24"/>
          </w:rPr>
          <w:t>aszczesniak@kig.pl</w:t>
        </w:r>
      </w:hyperlink>
      <w:r>
        <w:rPr>
          <w:rFonts w:cs="Arial"/>
          <w:b/>
          <w:sz w:val="24"/>
          <w:szCs w:val="24"/>
        </w:rPr>
        <w:t>, http://www.fairplay.pl. Uprzejmie prosimy o potwierdzenie udziału w konferencji pod nr tel. 502 683 933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Geneva CE">
    <w:altName w:val="Arial Unicode MS"/>
    <w:charset w:val="01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" w:hAnsi="Helvetica" w:cs="Helvetica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makra">
    <w:name w:val="Tekst makra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</w:pPr>
    <w:rPr>
      <w:rFonts w:ascii="Courier" w:hAnsi="Courier" w:eastAsia="Times" w:cs="Courier"/>
      <w:color w:val="auto"/>
      <w:sz w:val="24"/>
      <w:szCs w:val="20"/>
      <w:lang w:val="pl-PL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Helvetica" w:hAnsi="Helvetica" w:cs="Helvetica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Helvetica" w:hAnsi="Helvetica" w:cs="Helvetica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Zwykytekst">
    <w:name w:val="Zwykły tekst"/>
    <w:basedOn w:val="Normal"/>
    <w:qFormat/>
    <w:pPr/>
    <w:rPr>
      <w:rFonts w:ascii="Courier" w:hAnsi="Courier" w:cs="Courier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Geneva CE;Arial Unicode MS" w:hAnsi="Geneva CE;Arial Unicode MS" w:cs="Geneva CE;Arial Unicode MS"/>
    </w:rPr>
  </w:style>
  <w:style w:type="paragraph" w:styleId="Addressee">
    <w:name w:val="Envelope Address"/>
    <w:basedOn w:val="Normal"/>
    <w:pPr>
      <w:ind w:left="2880" w:hanging="0"/>
    </w:pPr>
    <w:rPr>
      <w:rFonts w:ascii="Helvetica" w:hAnsi="Helvetica" w:cs="Helvetica"/>
      <w:sz w:val="24"/>
    </w:rPr>
  </w:style>
  <w:style w:type="paragraph" w:styleId="Sender">
    <w:name w:val="Envelope Return"/>
    <w:basedOn w:val="Normal"/>
    <w:pPr/>
    <w:rPr>
      <w:rFonts w:ascii="Helvetica" w:hAnsi="Helvetica" w:cs="Helvetic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Helvetica" w:hAnsi="Helvetica" w:cs="Helvetica"/>
      <w:b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aszczesniak@kig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03:00Z</dcterms:created>
  <dc:creator>Presspublica</dc:creator>
  <dc:description/>
  <dc:language>en-US</dc:language>
  <cp:lastModifiedBy>A. Szczesniak</cp:lastModifiedBy>
  <cp:lastPrinted>2002-09-08T18:06:00Z</cp:lastPrinted>
  <dcterms:modified xsi:type="dcterms:W3CDTF">2004-03-25T14:03:00Z</dcterms:modified>
  <cp:revision>2</cp:revision>
  <dc:subject/>
  <dc:title>W jakim miejscu na mapie Polsk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5541680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GFP 2002 cz.1</vt:lpwstr>
  </property>
</Properties>
</file>