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180pt;height:6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3836271" r:id="rId2"/>
        </w:object>
      </w:r>
      <w:r>
        <w:rPr>
          <w:rFonts w:cs="Arial" w:ascii="Arial" w:hAnsi="Arial"/>
          <w:sz w:val="24"/>
          <w:szCs w:val="24"/>
        </w:rPr>
        <w:t>10 września 200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Pilotażowa edycja konkursu dla samorządów „Gmina Fair Play” została przeprowadzona w 5 województwach Polski płn.-zach. obejmując województwa: kujawsko-pomorskie, pomorskie, wielkopolskie, warmińsko-mazurskie oraz zachodniopomorskie, dopiero w następnych edycjach obejmie cały kraj, a więc wszystkie chętne gminy będą miały szanse zgłosić się do udziału dopiero od następnej edycji (która rozpocznie się zaraz po ukonstytuowaniu się nowych władz samorządowych). Spośród 44 gmin (pochodzących z powyższych województw), które zadeklarowały uczestnictwo w edycji pilotażowej, 34 weszły do II etapu i spełniły wymagania konkursowe, a tym samym zostały im przyznane </w:t>
      </w:r>
      <w:r>
        <w:rPr>
          <w:rFonts w:cs="Arial" w:ascii="Arial" w:hAnsi="Arial"/>
          <w:b/>
          <w:sz w:val="24"/>
          <w:szCs w:val="24"/>
        </w:rPr>
        <w:t>równorzędne certyfikaty „Gmina Fair Play 2002”</w:t>
      </w:r>
      <w:r>
        <w:rPr>
          <w:rFonts w:cs="Arial" w:ascii="Arial" w:hAnsi="Arial"/>
          <w:sz w:val="24"/>
          <w:szCs w:val="24"/>
        </w:rPr>
        <w:t>. 9 września br. odbyło się posiedzenie Kapituły, jej Członkowie ostatecznie potwierdzili listę certyfikowanych gmin, a także podjęli</w:t>
      </w:r>
      <w:r>
        <w:rPr>
          <w:rFonts w:cs="Arial" w:ascii="Arial" w:hAnsi="Arial"/>
          <w:sz w:val="24"/>
        </w:rPr>
        <w:t xml:space="preserve"> decyzję o przyznaniu 9 honorowych wyróżnień oraz 3 nagród głównych - statuetek (zgodnie z regulaminem konkursu). Członkowie Kapituły przyznali najwyższe nagrody w konkursie - </w:t>
      </w:r>
      <w:r>
        <w:rPr>
          <w:rFonts w:cs="Arial" w:ascii="Arial" w:hAnsi="Arial"/>
          <w:b/>
          <w:sz w:val="24"/>
        </w:rPr>
        <w:t>statuetki najlepszym gminom w poszczególnych kategoriach</w:t>
      </w:r>
      <w:r>
        <w:rPr>
          <w:rFonts w:cs="Arial" w:ascii="Arial" w:hAnsi="Arial"/>
          <w:sz w:val="24"/>
        </w:rPr>
        <w:t xml:space="preserve"> (gmin turystycznych, gmin miejskich oraz gmin wiejskich i małych miast). Statuetki odpowiednio otrzymują: w kategorii gmin turystycznych - Gmina Miejska Iława, w kategorii gmin miejskich – Świecie n/Wisłą oraz w kategorii gmin wiejskich i małych miast – Gmina Komorniki. Ponadto Członkowie Kapituły przyznali </w:t>
      </w:r>
      <w:r>
        <w:rPr>
          <w:rFonts w:cs="Arial" w:ascii="Arial" w:hAnsi="Arial"/>
          <w:b/>
          <w:sz w:val="24"/>
        </w:rPr>
        <w:t>honorowe wyróżnienia</w:t>
      </w:r>
      <w:r>
        <w:rPr>
          <w:rFonts w:cs="Arial" w:ascii="Arial" w:hAnsi="Arial"/>
          <w:sz w:val="24"/>
        </w:rPr>
        <w:t xml:space="preserve"> w poszczególnych kategoriach gminom wyróżniającym się; w kategorii gmin turystycznych – wyróżnienia otrzymały miasta: Gdańsk, Gniezno, Międzyzdroje, w kategorii gmin miejskich: Włocławek, Września i Gdynia, a w kategorii gmin wiejskich i małych miast: Gmina Człuchów, Gmina Kobylnica oraz Gmina Karlino. Pełna lista laureatów znajduje się natronie: http://www.fairplay.pl/uczestnicy_gmina.html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ficjalne ogłoszenie wyników pilotażowej edycji konkursu „Gmina Fair Play 2002” odbędzie się w Warszawie 25 września 2002 r. o godzinie 12:00 w Muzeum Kolekcji im. Jana Pawła II w Warszawie, Plac Bankowy 3/5 (wejście od ul. Elektoralnej). </w:t>
      </w:r>
      <w:r>
        <w:rPr>
          <w:rFonts w:cs="Arial" w:ascii="Arial" w:hAnsi="Arial"/>
          <w:b/>
          <w:sz w:val="24"/>
        </w:rPr>
        <w:t>Tego dnia zaplanowaliśmy konferencję prasową z udziałem przedstawicieli mediów ogólnopolskich oraz regionalnych, na której zostanie przekazana oficjalna informacja nt. konkursu, jego uczestników oraz przyznanych certyfikatów, wyróżnień oraz statuetek. Początek - godz. 11.15. Serdecznie Państwa zapraszamy (adres – jak wyżej)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rzyści dla gmin wynikające z udziału w konkursie:</w:t>
      </w:r>
    </w:p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oprócz tytułu, godła promocyjnego i certyfikatu „Gmina Fair Play”, szersza promocja, pochwalenie się własnymi dokonaniami i planami gminy, mobilizacja do przeprowadzenia samooceny gminy w wielu dziedzinach, możliwość wymiany informacji, doświadczeń, nawiązania współpracy i kontaktów z innymi samorządami, które osiągają sukcesy na polu przyciągania inwestorów, zapoznanie się z opinią przedsiębiorców dzięki badaniu losowo wybranych inwestorów z terenu danej gminy oraz możliwość wprowadzenia zmian w procedurach i organizacji obsługi inwestorów na podstawie tzw. analizy benchmarkingowej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odatkowych informacji udziela Anna Szcześniak, tel: (22) 6309705, 6309804, 0-502 249979, fax: (22) 8262596, e-mail: </w:t>
      </w:r>
      <w:hyperlink r:id="rId4">
        <w:r>
          <w:rPr>
            <w:rStyle w:val="InternetLink"/>
            <w:rFonts w:cs="Arial" w:ascii="Arial" w:hAnsi="Arial"/>
            <w:b/>
            <w:sz w:val="20"/>
          </w:rPr>
          <w:t>aszczesniak@kig.pl</w:t>
        </w:r>
      </w:hyperlink>
      <w:r>
        <w:rPr>
          <w:rFonts w:cs="Arial" w:ascii="Arial" w:hAnsi="Arial"/>
          <w:b/>
          <w:sz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sz w:val="20"/>
          </w:rPr>
          <w:t>http://www.fairplay.pl</w:t>
        </w:r>
      </w:hyperlink>
      <w:r>
        <w:rPr>
          <w:rFonts w:cs="Arial" w:ascii="Arial" w:hAnsi="Arial"/>
          <w:b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szczesniak@kig.pl" TargetMode="External"/><Relationship Id="rId5" Type="http://schemas.openxmlformats.org/officeDocument/2006/relationships/hyperlink" Target="http://www.fairplay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1:50:00Z</dcterms:created>
  <dc:creator>A. Szczesniak</dc:creator>
  <dc:description/>
  <dc:language>en-US</dc:language>
  <cp:lastModifiedBy>A. Szczesniak</cp:lastModifiedBy>
  <dcterms:modified xsi:type="dcterms:W3CDTF">2004-03-25T14:00:00Z</dcterms:modified>
  <cp:revision>6</cp:revision>
  <dc:subject/>
  <dc:title>Pilotażowa edycja konkursu została przeprowadzona w 5 województwach Polski pł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4674907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FP 2002 cz.1</vt:lpwstr>
  </property>
</Properties>
</file>