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jc w:val="center"/>
        <w:rPr>
          <w:color w:val="auto"/>
          <w:sz w:val="22"/>
          <w:u w:val="none"/>
          <w:lang w:val="en-US"/>
        </w:rPr>
      </w:pPr>
      <w:r>
        <w:rPr>
          <w:color w:val="auto"/>
          <w:sz w:val="22"/>
          <w:u w:val="none"/>
          <w:lang w:val="en-US"/>
        </w:rPr>
        <w:object w:dxaOrig="12136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65pt;margin-top:-34.85pt;width:113.6pt;height:4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9324010" r:id="rId2"/>
        </w:object>
      </w:r>
    </w:p>
    <w:p>
      <w:pPr>
        <w:pStyle w:val="Heading5"/>
        <w:spacing w:lineRule="auto" w:line="360"/>
        <w:jc w:val="center"/>
        <w:rPr>
          <w:color w:val="auto"/>
          <w:sz w:val="22"/>
          <w:u w:val="none"/>
        </w:rPr>
      </w:pPr>
      <w:r>
        <w:rPr>
          <w:color w:val="auto"/>
          <w:sz w:val="24"/>
          <w:u w:val="none"/>
        </w:rPr>
        <w:t>Gala Finałowa II edycji konkursu „Gmina Fair Play” 2003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auto"/>
          <w:sz w:val="22"/>
          <w:u w:val="none"/>
        </w:rPr>
      </w:pPr>
      <w:r>
        <w:rPr>
          <w:rFonts w:cs="Arial" w:ascii="Arial" w:hAnsi="Arial"/>
          <w:color w:val="auto"/>
          <w:sz w:val="22"/>
          <w:u w:val="non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 xml:space="preserve">Uroczyste zakończenie II edycji konkursu „Gmina Fair Play” – Certyfikowana Lokalizacja Inwestycji miało miejsce </w:t>
      </w:r>
      <w:r>
        <w:rPr>
          <w:rFonts w:cs="Arial" w:ascii="Arial" w:hAnsi="Arial"/>
          <w:b/>
          <w:sz w:val="22"/>
        </w:rPr>
        <w:t>8 października 2003</w:t>
      </w:r>
      <w:r>
        <w:rPr>
          <w:rFonts w:cs="Arial" w:ascii="Arial" w:hAnsi="Arial"/>
          <w:sz w:val="22"/>
        </w:rPr>
        <w:t xml:space="preserve"> roku. Gala odbyła się w Muzeum Kolekcji im. Jana Pawła II w Warszawie. Tegoroczny edycja programu certyfikacyjnego objęła swoim zasięgiem całą Polskę. O miano „Gminy Fair Play” 2003 ubiegały się 62 gminy, a ich weryfikacja trwała dziewięć miesięcy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uroczystość przybyli licznie zaproszeni goście oraz przedstawiciele zwycięskich gmin. Gala rozpoczęła się konferencją prasową, na której przedstawiono dziennikarzom główne założenia i zasady konkursu, a także opisano przebieg kończącej się właśnie edycj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czas oficjalnej części uroczystości głos zabrał Andrzej Arendarski – prezes Krajowej Izby Gospodarczej i przewodniczący Kapituły Konkursu, serdecznie gratulując zwycięzcom odniesionego sukcesu. Do zebranych przemawiali także: Andrzej Szejna – Podsekretarz Stanu Ministerstwa Gospodarki, Pracy i Polityki Społecznej, Zofia Krzyżanowska, Podsekretarz Stanu w Ministerstwie Rolnictwa i Rozwoju Wsi oraz Jerzy Mazurek, który w imieniu Premiera, honorowego patrona konkursu, odczytał list gratulacyjny skierowany do Laureatów. W imieniu organizatorów słowa uznania przekazał gminom również Mieczysław Bąk – dyrektor Instytutu Badań nad Demokracją i Przedsiębiorstwem Prywatnym, a Przemysław Kulawczuk – dyrektor ds. badań w Instytucie Badań nad Demokracją i Przedsiębiorstwem Prywatnym, przedstawił zgromadzonym gościom wnioski z badań przeprowadzonych wśród inwestorów działających na terenach gmin biorących udział w II etapie konkursu. </w:t>
      </w:r>
    </w:p>
    <w:p>
      <w:pPr>
        <w:pStyle w:val="TextBody"/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Po gratulacjach nastąpiło długo oczekiwane wręczenie nagród najlepszym gminom. 44 gminom zostały wręczone równorzędne certyfikaty „Gmina Fair Play” 2003, potwierdzające ich profesjonalne przygotowanie merytoryczne, otwartość na nowe inwestycje i gotowość do nawiązywania owocnej współpracy z przedsiębiorcami. Nagroda główna w konkursie-statuetka, przyznawana wybitnie wyróżniającym się gminom w tym roku trafiła do  3 gminy, natomiast honorowe wyróżnienia – zdobyło aż 11 gmin. 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o ceremonii wręczenia nagród zgromadzeni gości udali się na bankiet, gdzie wszyscy mieli okazję lepiej się poznać i wymienić doświadczenia, które mogą okazać się cenne, gdy zdecydują się na udział w kolejnej, III już edycji konkursu „Gmina Fair Play”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 Narrow" w:hAnsi="Arial Narrow" w:cs="Arial Narrow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27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1pt" to="467.95pt,-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20"/>
      </w:rPr>
      <w:t xml:space="preserve">Dodatkowe informacje: Biuro konkursu „Gmina Fair Play – Certyfikowana Lokalizacja Inwestycji”, Paulina Bednarz, tel: (22) 6309801-4, fax: (22) 8262596, e-mail: </w:t>
    </w:r>
    <w:hyperlink r:id="rId1">
      <w:r>
        <w:rPr>
          <w:rStyle w:val="InternetLink"/>
          <w:rFonts w:cs="Arial Narrow" w:ascii="Arial Narrow" w:hAnsi="Arial Narrow"/>
          <w:sz w:val="20"/>
        </w:rPr>
        <w:t>pbednarz@fairplay.pl</w:t>
      </w:r>
    </w:hyperlink>
    <w:r>
      <w:rPr>
        <w:rFonts w:cs="Arial Narrow" w:ascii="Arial Narrow" w:hAnsi="Arial Narrow"/>
        <w:sz w:val="20"/>
      </w:rPr>
      <w:t xml:space="preserve"> , </w:t>
    </w:r>
    <w:hyperlink r:id="rId2">
      <w:r>
        <w:rPr>
          <w:rStyle w:val="InternetLink"/>
          <w:rFonts w:cs="Arial Narrow" w:ascii="Arial Narrow" w:hAnsi="Arial Narrow"/>
          <w:sz w:val="20"/>
        </w:rPr>
        <w:t>www.fairplay.pl</w:t>
      </w:r>
    </w:hyperlink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outlineLvl w:val="4"/>
    </w:pPr>
    <w:rPr>
      <w:rFonts w:ascii="Arial" w:hAnsi="Arial" w:cs="Arial"/>
      <w:b/>
      <w:bCs/>
      <w:color w:val="339966"/>
      <w:sz w:val="32"/>
      <w:szCs w:val="28"/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bednarz@fairplay.pl" TargetMode="External"/><Relationship Id="rId2" Type="http://schemas.openxmlformats.org/officeDocument/2006/relationships/hyperlink" Target="http://www.fairplay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0:41:00Z</dcterms:created>
  <dc:creator>x</dc:creator>
  <dc:description/>
  <dc:language>en-US</dc:language>
  <cp:lastModifiedBy>iped</cp:lastModifiedBy>
  <dcterms:modified xsi:type="dcterms:W3CDTF">2004-03-29T10:41:00Z</dcterms:modified>
  <cp:revision>5</cp:revision>
  <dc:subject/>
  <dc:title>GALA „Gmina Fair Play”2003 </dc:title>
</cp:coreProperties>
</file>