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rPr>
      </w:pPr>
      <w:r>
        <w:rPr>
          <w:b/>
          <w:sz w:val="36"/>
        </w:rPr>
        <w:t>Szukasz niezapomnianych wrażeń?</w:t>
      </w:r>
    </w:p>
    <w:p>
      <w:pPr>
        <w:pStyle w:val="TextBody"/>
        <w:spacing w:lineRule="auto" w:line="360"/>
        <w:jc w:val="center"/>
        <w:rPr>
          <w:b/>
          <w:b/>
          <w:sz w:val="36"/>
        </w:rPr>
      </w:pPr>
      <w:r>
        <w:rPr>
          <w:b/>
          <w:sz w:val="36"/>
        </w:rPr>
        <w:t>Zapraszamy do Polski!</w:t>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Zapraszamy do Polski – kraju, który dostarczy Państwu niezapomnianych wrażeń. Wielbicieli natury z pewnością ucieszy możliwość spędzenia czasu na złotych plażach wybrzeża Bałtyku na północy czy zdobywania skalistych szczytów Tatr na południu kraju. Fani sportów wodnych pokochają Wielkie Jeziora Mazurskie, a traperzy będą szczęśliwi na bieszczadzkich szlakach podziwiając dzikość tych zielonych gó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ska to Serce Europy, kraj położony na styku Europu Wschodniej i Zachodniej, dziewiąte, co do wielkości, państwo w Europie. Nasz kraj co roku odwiedza ponad milion turystów z całego świata. Ludzi szukających głębokich wrażeń ale także chcących rozkoszować się ciszą i pięknem przyro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dzo dobrze rozwinięta baza turystyczna, bogata oferta usług, kompleksowa obsługa oraz umiarkowane ceny zapewniają przyjeżdżającym tutaj turystom doskonałe warunki do aktywnego wypoczynku. Nadmorskie kurorty oraz górskie i mazurskie pensjonaty są miejscami, w których każdy może aktywnie spędzić wolny czas, ale też wypocząć.</w:t>
      </w:r>
    </w:p>
    <w:p>
      <w:pPr>
        <w:pStyle w:val="Tekstpodstawowy3"/>
        <w:rPr>
          <w:color w:val="auto"/>
        </w:rPr>
      </w:pPr>
      <w:r>
        <w:rPr>
          <w:rFonts w:eastAsia="Arial"/>
          <w:sz w:val="22"/>
        </w:rPr>
        <w:t xml:space="preserve"> </w:t>
      </w:r>
    </w:p>
    <w:p>
      <w:pPr>
        <w:pStyle w:val="TextBody"/>
        <w:rPr>
          <w:sz w:val="22"/>
        </w:rPr>
      </w:pPr>
      <w:r>
        <w:rPr/>
        <w:t>Są w Polsce miejsca niezwykłe, których klimat przyciąga niezależnie od pory roku. Jest to zasługa przede wszystkim dobrze zarządzających władz, które z powodzeniem promują turystykę, wykorzystując przy tym położenie geograficzne czy bogactwa naturalne jakie występują na ich terenie. Właśnie takie</w:t>
      </w:r>
    </w:p>
    <w:p>
      <w:pPr>
        <w:pStyle w:val="TextBody"/>
        <w:rPr>
          <w:sz w:val="22"/>
        </w:rPr>
      </w:pPr>
      <w:r>
        <w:br w:type="column"/>
      </w: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3260" w:type="dxa"/>
        <w:jc w:val="left"/>
        <w:tblInd w:w="-175" w:type="dxa"/>
        <w:tblLayout w:type="fixed"/>
        <w:tblCellMar>
          <w:top w:w="0" w:type="dxa"/>
          <w:left w:w="70" w:type="dxa"/>
          <w:bottom w:w="0" w:type="dxa"/>
          <w:right w:w="70" w:type="dxa"/>
        </w:tblCellMar>
      </w:tblPr>
      <w:tblGrid>
        <w:gridCol w:w="3260"/>
      </w:tblGrid>
      <w:tr>
        <w:trPr>
          <w:trHeight w:val="5268" w:hRule="atLeast"/>
        </w:trPr>
        <w:tc>
          <w:tcPr>
            <w:tcW w:w="3260"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b/>
                <w:sz w:val="22"/>
                <w:lang w:val="en-US"/>
              </w:rPr>
              <w:t>Republic of Poland</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Area:</w:t>
            </w:r>
            <w:r>
              <w:rPr>
                <w:rFonts w:cs="Arial" w:ascii="Arial" w:hAnsi="Arial"/>
                <w:sz w:val="22"/>
                <w:lang w:val="en-US"/>
              </w:rPr>
              <w:t xml:space="preserve"> 312 685 sq km</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Location:</w:t>
            </w:r>
            <w:r>
              <w:rPr>
                <w:rFonts w:cs="Arial" w:ascii="Arial" w:hAnsi="Arial"/>
                <w:sz w:val="22"/>
                <w:lang w:val="en-US"/>
              </w:rPr>
              <w:t xml:space="preserve"> Central Europe. Poland borders on Germany, the Czech Republic, The Slovak Republic, Ukraine, Belarus, Lithuania and Russi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t xml:space="preserve">Population: </w:t>
            </w:r>
            <w:r>
              <w:rPr>
                <w:rFonts w:cs="Arial" w:ascii="Arial" w:hAnsi="Arial"/>
                <w:sz w:val="22"/>
                <w:lang w:val="en-US"/>
              </w:rPr>
              <w:t>38,000,000</w:t>
            </w:r>
          </w:p>
          <w:p>
            <w:pPr>
              <w:pStyle w:val="Normal"/>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b/>
                <w:sz w:val="22"/>
                <w:lang w:val="en-US"/>
              </w:rPr>
              <w:t>Official language:</w:t>
            </w:r>
            <w:r>
              <w:rPr>
                <w:rFonts w:cs="Arial" w:ascii="Arial" w:hAnsi="Arial"/>
                <w:sz w:val="22"/>
                <w:lang w:val="en-US"/>
              </w:rPr>
              <w:t xml:space="preserve"> Polish</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Capital city:</w:t>
            </w:r>
            <w:r>
              <w:rPr>
                <w:rFonts w:cs="Arial" w:ascii="Arial" w:hAnsi="Arial"/>
                <w:sz w:val="22"/>
                <w:lang w:val="en-US"/>
              </w:rPr>
              <w:t xml:space="preserve"> Warsaw</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n-US"/>
              </w:rPr>
              <w:t>Major cities:</w:t>
            </w:r>
            <w:r>
              <w:rPr>
                <w:rFonts w:cs="Arial" w:ascii="Arial" w:hAnsi="Arial"/>
                <w:sz w:val="22"/>
                <w:lang w:val="en-US"/>
              </w:rPr>
              <w:t xml:space="preserve"> Gdańsk, Kraków, Katowice, Łódż, Poznań, Wrocław</w:t>
            </w:r>
          </w:p>
        </w:tc>
      </w:tr>
    </w:tbl>
    <w:p>
      <w:pPr>
        <w:sectPr>
          <w:type w:val="continuous"/>
          <w:pgSz w:w="11906" w:h="16838"/>
          <w:pgMar w:left="1273" w:right="1273" w:gutter="0" w:header="0" w:top="1417" w:footer="0" w:bottom="1134"/>
          <w:cols w:num="2" w:equalWidth="false" w:sep="false">
            <w:col w:w="5815" w:space="424"/>
            <w:col w:w="3120"/>
          </w:cols>
          <w:formProt w:val="false"/>
          <w:textDirection w:val="lrTb"/>
          <w:docGrid w:type="default" w:linePitch="360" w:charSpace="0"/>
        </w:sectPr>
      </w:pPr>
    </w:p>
    <w:p>
      <w:pPr>
        <w:pStyle w:val="TextBody"/>
        <w:rPr>
          <w:color w:val="FF0000"/>
          <w:sz w:val="22"/>
        </w:rPr>
      </w:pPr>
      <w:r>
        <w:rPr/>
        <w:t xml:space="preserve">gminy - </w:t>
      </w:r>
      <w:r>
        <w:rPr>
          <w:b/>
        </w:rPr>
        <w:t>„Gminy Fair Play”</w:t>
      </w:r>
      <w:r>
        <w:rPr/>
        <w:t xml:space="preserve">– prezentujemy jako miejsca, do których </w:t>
      </w:r>
      <w:r>
        <w:rPr>
          <w:b/>
        </w:rPr>
        <w:t>naprawdę warto udać się na wypoczynek!</w:t>
      </w:r>
    </w:p>
    <w:p>
      <w:pPr>
        <w:pStyle w:val="Heading4"/>
        <w:rPr>
          <w:color w:val="FF0000"/>
          <w:sz w:val="22"/>
        </w:rPr>
      </w:pPr>
      <w:r>
        <w:rPr>
          <w:color w:val="FF0000"/>
          <w:sz w:val="22"/>
        </w:rPr>
      </w:r>
    </w:p>
    <w:p>
      <w:pPr>
        <w:pStyle w:val="Heading4"/>
        <w:rPr/>
      </w:pPr>
      <w:r>
        <w:rPr/>
        <w:t>Polska północna. Wybrzeże Bałtyckie. Złociste i czyste plaże – to nas wyróżnia!</w:t>
      </w:r>
    </w:p>
    <w:p>
      <w:pPr>
        <w:pStyle w:val="Heading4"/>
        <w:rPr>
          <w:sz w:val="20"/>
        </w:rPr>
      </w:pPr>
      <w:r>
        <w:rPr>
          <w:sz w:val="20"/>
        </w:rPr>
      </w:r>
    </w:p>
    <w:p>
      <w:pPr>
        <w:pStyle w:val="Heading4"/>
        <w:rPr>
          <w:sz w:val="20"/>
        </w:rPr>
      </w:pPr>
      <w:r>
        <w:rPr>
          <w:sz w:val="20"/>
        </w:rPr>
        <w:t>Polskie plaże przyciągają co roku setki tysięcy, spragnionych morskich i słonecznych kąpieli, turystów. Złocisty piasek, czyste powietrze i nieskończone możliwości uprawiania sportów wodnych sprawiają, że każdy czuje się tu jak w nieb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MIĘDZYZDROJE – Perła Bałtyku,</w:t>
      </w:r>
      <w:r>
        <w:rPr>
          <w:rFonts w:cs="Arial" w:ascii="Arial" w:hAnsi="Arial"/>
        </w:rPr>
        <w:t xml:space="preserve"> okrzyknięte zostały letnią stolicą Pomorza Zachodniego. Liczne atrakcje turystyczne i sportowe oraz doskonała baza noclegowa sprawiają, że  jest to jedno z najchętniej odwiedzanych miast nadbałtyckich. Obszerne domy i hotele wśród drzew, promenada nadmorska gdzie urlopowicze mogą spacerować wieczorami, tworzą wyjątkową atmosferę. Miasto jest położone między szeroką plażą z wybrzeżem klifowym oraz lasami Wolińskiego Parku Narodowego. Czyste wody Zatoki Pomorskiej, odpowiedni leczniczy mikroklimat, dzika przyroda i piękny krajobraz są atrakcją dla wszystkich turystów lubiących aktywny wypoczynek, a także znajdujących wytchnienie w kontakcie z morzem i przyrodą. Piękna architektura przy promenadzie, 300-metrowe molo i port podtrzymujący tradycję rybaków (w XIII wieku była to osada rybacka) są niezaprzeczalną atrakcją dla turystów.</w:t>
      </w:r>
    </w:p>
    <w:p>
      <w:pPr>
        <w:pStyle w:val="Normal"/>
        <w:jc w:val="both"/>
        <w:rPr/>
      </w:pPr>
      <w:r>
        <w:rPr>
          <w:rFonts w:cs="Arial" w:ascii="Arial" w:hAnsi="Arial"/>
          <w:b/>
        </w:rPr>
        <w:t>KOŁOBRZEG – Nadmorskie Uzdrowisko,</w:t>
      </w:r>
      <w:r>
        <w:rPr>
          <w:rFonts w:cs="Arial" w:ascii="Arial" w:hAnsi="Arial"/>
        </w:rPr>
        <w:t xml:space="preserve"> to strefa ochrony uzdrowiskowej, najbardziej cenione jest tu naturalne środowisko. Plaża, morze, zachody i wschody słońca, a oprócz tego kąpiele powietrzne, słoneczne i wodne – to stały element klimatologii lekarskiej południowego wybrzeża Bałtyku. Działa się tu w myśl zasady „czysta gleba, czysta woda, czyste powietrze". W Kołobrzegu leczy się schorzenia układu oddechowego i układu krążenia. Stosuje się tu inhalacje aerozolu morskiego - czyli wdychanie płynnych czy gazowych cząstek chlorku i jodu, którymi przesycona jest woda morska. Z powodzeniem wykorzystuje się zasoby naturalne tj. wydmy brunatne, porośnięte borem sosnowym, wydzielające aromatyczne substancje lotne, które obniżają ciśnienie krwi, wpływają leczniczo na drogi oddechowe oraz uspokajają. Amatorzy sportów wodnych mają tu do dyspozycji nie tylko otwartą przestrzeń morską ale także pobliskie jezioro Resko Przymorskie. Jest to raj dla miłośników windsurfingu, żeglarstwa, kajakarstwa i innych sportów wodnych.</w:t>
      </w:r>
    </w:p>
    <w:p>
      <w:pPr>
        <w:pStyle w:val="Normal"/>
        <w:jc w:val="both"/>
        <w:rPr/>
      </w:pPr>
      <w:r>
        <w:rPr>
          <w:rFonts w:cs="Arial" w:ascii="Arial" w:hAnsi="Arial"/>
          <w:b/>
        </w:rPr>
        <w:t>GDAŃSK – Morze Możliwości,</w:t>
      </w:r>
      <w:r>
        <w:rPr>
          <w:rFonts w:cs="Arial" w:ascii="Arial" w:hAnsi="Arial"/>
        </w:rPr>
        <w:t xml:space="preserve">  to największe w Polsce północnej miasto, które wraz z Sopotem i Gdynią wchodzi w skład niemal milionowej aglomeracji Trójmiasta. To hanzeatyckie miasto od stuleci pełniło kluczową rolę w wymianie towarowej między Europą północną i zachodnią a krajami Europy Środkowo-Wschodniej. Gdańsk to jeden z najpiękniejszych kompleksów zabytkowych Polski (Stare Miasto, Oliwa, bursztyn ), przystań jachtową w centrum miasta, atrakcyjne położenie nadmorskie (doskonały dostęp drogą powietrzną, lądową i morską), unikalne warunki przyrodnicze, czyste plaże a także różnorodną krajobrazowo linią brzegową, (ok. 100 km ścieżek rowerowych), otoczony wzgórzami morenowymi w sąsiedztwie Trójmiejskiego Parku Krajobrazowego, Żuław, Szwajcarii Kaszubskiej z jej malowniczymi lasami i jeziorami oraz Malborka ( ogrody, parki, ZOO). Można tu aktywnie wypocząć , uprawiając różnorodne sporty wodne, lub w ciszy i spokoju cieszyć się bliskością przyrody.</w:t>
      </w:r>
    </w:p>
    <w:p>
      <w:pPr>
        <w:pStyle w:val="Normal"/>
        <w:jc w:val="both"/>
        <w:rPr>
          <w:rFonts w:ascii="Arial" w:hAnsi="Arial" w:cs="Arial"/>
          <w:sz w:val="22"/>
        </w:rPr>
      </w:pPr>
      <w:r>
        <w:rPr>
          <w:rFonts w:cs="Arial" w:ascii="Arial" w:hAnsi="Arial"/>
          <w:sz w:val="22"/>
        </w:rPr>
        <w:tab/>
        <w:tab/>
      </w:r>
    </w:p>
    <w:p>
      <w:pPr>
        <w:pStyle w:val="Heading2"/>
        <w:rPr>
          <w:sz w:val="24"/>
        </w:rPr>
      </w:pPr>
      <w:r>
        <w:rPr>
          <w:sz w:val="24"/>
        </w:rPr>
        <w:t>Polska północno- wschodnia. Pojezierze mazurskie.</w:t>
      </w:r>
    </w:p>
    <w:p>
      <w:pPr>
        <w:pStyle w:val="Normal"/>
        <w:rPr>
          <w:sz w:val="24"/>
        </w:rPr>
      </w:pPr>
      <w:r>
        <w:rPr>
          <w:sz w:val="24"/>
        </w:rPr>
      </w:r>
    </w:p>
    <w:p>
      <w:pPr>
        <w:pStyle w:val="Heading2"/>
        <w:rPr>
          <w:b w:val="false"/>
          <w:b w:val="false"/>
          <w:sz w:val="20"/>
        </w:rPr>
      </w:pPr>
      <w:r>
        <w:rPr>
          <w:sz w:val="20"/>
        </w:rPr>
        <w:t xml:space="preserve">Polskie jeziora to doskonałe miejsce na odpoczynek z dala od codziennych trosk. Przepiękne krajobrazy, połączenie błękitnej tafli jezior i zieleni otaczających je lasów zachwyci każdego! </w:t>
      </w:r>
    </w:p>
    <w:p>
      <w:pPr>
        <w:pStyle w:val="Normal"/>
        <w:rPr>
          <w:b/>
          <w:b/>
          <w:sz w:val="22"/>
        </w:rPr>
      </w:pPr>
      <w:r>
        <w:rPr>
          <w:b/>
          <w:sz w:val="22"/>
        </w:rPr>
      </w:r>
    </w:p>
    <w:p>
      <w:pPr>
        <w:pStyle w:val="Normal"/>
        <w:jc w:val="both"/>
        <w:rPr/>
      </w:pPr>
      <w:r>
        <w:rPr>
          <w:rFonts w:cs="Arial" w:ascii="Arial" w:hAnsi="Arial"/>
          <w:b/>
          <w:sz w:val="22"/>
        </w:rPr>
        <w:t>WYDMINY, Bogactwo przyrody,</w:t>
      </w:r>
      <w:r>
        <w:rPr>
          <w:rFonts w:cs="Arial" w:ascii="Arial" w:hAnsi="Arial"/>
        </w:rPr>
        <w:t xml:space="preserve"> miejscowość położona w okolicy ponad dwudziestu jezior i stawów. Największe z nich, Jezioro Wydmińskie, posiada niezwykle urozmaiconą linię brzegową oraz piękną wyspę. Wzajemnie uzupełniają się tu: duży udział przestrzeni leśnych, powierzchni wód i urozmaicona rzeźba terenu, zachęcających do uprawiania wielu rodzajów turystyki. Są tu doskonałe warunki do wypoczynku w istniejących ośrodkach wypoczynkowych. Dla tych, którzy szukają wytchnienia, spokoju i bliskiego kontaktu z naturą jest to idealne miejsce na wypoczynek. Urozmaicona polodowcowa rzeźba terenu umożliwia atrakcyjne wędrówki piesze na istniejących szlakach turystycznych.</w:t>
      </w:r>
    </w:p>
    <w:p>
      <w:pPr>
        <w:pStyle w:val="Heading1"/>
        <w:rPr/>
      </w:pPr>
      <w:r>
        <w:rPr/>
        <w:t xml:space="preserve">GIŻYCKO, Serce Wielkich Jezior Mazurskich. </w:t>
      </w:r>
      <w:r>
        <w:rPr>
          <w:b w:val="false"/>
          <w:sz w:val="20"/>
        </w:rPr>
        <w:t>Wysokie walory turystyczne, dobrze rozwinięta baza turystyczna, złociste plaże, zdrowy klimat i otoczenie mazurskich lasów to najważniejsze atuty tego regionu. Czyste akweny sprzyjają uprawianiu żeglarstwa i innych form turystyki wodnej. Jeziora i lasy kuszą swym bogactwem i atrakcyjnym łowiskiem wędkarskim i myśliwskim. Atrakcją turystyczną są niepowtarzalne rezerwaty ornitologiczne i wodno roślinne. Podstawowym bogactwem regionu są życiodajne łąki, lasy, jeziora, świeże powietrze, rzadkie okazy flory i fauny. Zwiedzając Twierdzę Boyen, Zamek Krzyżacki czy most obrotowy można poznać część historii całej Polski.</w:t>
      </w:r>
    </w:p>
    <w:p>
      <w:pPr>
        <w:pStyle w:val="Heading2"/>
        <w:jc w:val="both"/>
        <w:rPr/>
      </w:pPr>
      <w:r>
        <w:rPr/>
        <w:t xml:space="preserve">AUGUSTÓW – Zielone Płuca Polski, </w:t>
      </w:r>
      <w:r>
        <w:rPr>
          <w:b w:val="false"/>
          <w:sz w:val="20"/>
        </w:rPr>
        <w:t>położone na zachodnim skraju Puszczy Augustowskiej - największym kompleksie leśnym Europy, w otoczeniu licznych jezior, połączonych szlakami wodnymi i Kanałem Augustowskim, który wraz z augustowskimi jeziorami oraz Czarną Hańczą tworzy atrakcyjny szlak wodny. Augustów to miasto sportów wodnych i turystyki aktywnej - pierwszy, profesjonalny wyciąg dla narciarzy wodnych w Polsce, loty na paralotni, płetwonurkowanie, baseny, aquafitness. Ci, którzy wolą spokojny wypoczynek mogą udać się na pieszą lub rowerową wycieczkę po licznych szlakach Puszczy Augustowskiej. Każdy znajdzie tu coś dla siebie. Augustowskie Centrum Sportu i Rekreacji oferuje także siłownię, sale gimnastyczne, solarium i gabinetu odnowy. Obiekt doskonale nadaje się do całorocznej rekreacji oraz rehabilitacji. Jest w pełni przystosowany dla osób niepełnosprawnych ruchowo. Augustów został uznany, obok Zakopanego i Sopotu, za jeden z najważniejszych ośrodków turystycznych Polski.</w:t>
      </w:r>
    </w:p>
    <w:p>
      <w:pPr>
        <w:pStyle w:val="Normal"/>
        <w:rPr>
          <w:b/>
          <w:b/>
          <w:sz w:val="20"/>
        </w:rPr>
      </w:pPr>
      <w:r>
        <w:rPr>
          <w:b/>
          <w:sz w:val="20"/>
        </w:rPr>
      </w:r>
    </w:p>
    <w:p>
      <w:pPr>
        <w:pStyle w:val="Heading2"/>
        <w:rPr>
          <w:sz w:val="24"/>
        </w:rPr>
      </w:pPr>
      <w:r>
        <w:rPr>
          <w:sz w:val="24"/>
        </w:rPr>
        <w:t>Polska południowa. Pasma górskie.</w:t>
      </w:r>
    </w:p>
    <w:p>
      <w:pPr>
        <w:pStyle w:val="Normal"/>
        <w:rPr>
          <w:sz w:val="24"/>
        </w:rPr>
      </w:pPr>
      <w:r>
        <w:rPr>
          <w:sz w:val="24"/>
        </w:rPr>
      </w:r>
    </w:p>
    <w:p>
      <w:pPr>
        <w:pStyle w:val="Heading2"/>
        <w:rPr/>
      </w:pPr>
      <w:r>
        <w:rPr>
          <w:sz w:val="20"/>
        </w:rPr>
        <w:t xml:space="preserve">Polskie góry przyciągają traperów, amatorów wspinaczki i sportów górskich, a także miłośników  niezwykłe i rzadko spotykanych zjawisk przyrodniczych i krajobrazowych. </w:t>
      </w:r>
    </w:p>
    <w:p>
      <w:pPr>
        <w:pStyle w:val="Normal"/>
        <w:rPr>
          <w:rFonts w:ascii="Arial" w:hAnsi="Arial" w:cs="Arial"/>
          <w:b/>
          <w:b/>
          <w:sz w:val="22"/>
        </w:rPr>
      </w:pPr>
      <w:r>
        <w:rPr>
          <w:rFonts w:cs="Arial" w:ascii="Arial" w:hAnsi="Arial"/>
          <w:b/>
          <w:sz w:val="22"/>
        </w:rPr>
      </w:r>
    </w:p>
    <w:p>
      <w:pPr>
        <w:pStyle w:val="TextBodyIndent"/>
        <w:spacing w:lineRule="auto" w:line="240"/>
        <w:ind w:left="0" w:hanging="0"/>
        <w:jc w:val="both"/>
        <w:rPr/>
      </w:pPr>
      <w:r>
        <w:rPr>
          <w:b/>
        </w:rPr>
        <w:t xml:space="preserve">LESKO, Bieszczadzki przedsionek, </w:t>
      </w:r>
      <w:r>
        <w:rPr>
          <w:sz w:val="20"/>
        </w:rPr>
        <w:t>to najdalej wysunięty na południowy wschód Polski ośrodek miejski, zlokalizowany bezpośrednio przed wjazdem do Biesz</w:t>
        <w:softHyphen/>
        <w:t>czadzkiego Parku Narodowego, parku wpisanego na listę rezerwatów UNESCO. Bieszczadzki Park Narodowy wraz z Parkiem Krajobrazowym Doliny Sanu i Cieśnińsko – Wetlińskim Parkiem Krajobrazowym stanowi część Międzynarodowego Rezerwatu Biosfery „Karpaty Wschodnie”. Lesko to malownicze przestrzenie le</w:t>
        <w:softHyphen/>
        <w:t>śne, pełne uroczysk, potoków, strumyków które sąsiadując z polami uprawnymi i pastwi</w:t>
        <w:softHyphen/>
        <w:t>skami tworzą na stoku gór swoistą mozaikę hal i połonin. Wyjątkowe walo</w:t>
        <w:softHyphen/>
        <w:t>ry przyrodniczo – krajobrazowe, umożliwiają upra</w:t>
        <w:softHyphen/>
        <w:t>wianie czynnej turystyki: wędrówek pieszych i rowerowych, wypraw myśliwskich i wędkarskich, narciarstwa i saneczkarstwa, paralotniarstwa. Ponadto występuje tu sześć źródeł wód leczniczych należących do Rejonu Kar</w:t>
        <w:softHyphen/>
        <w:t xml:space="preserve">packich Solanek Naftowych. </w:t>
      </w:r>
    </w:p>
    <w:p>
      <w:pPr>
        <w:pStyle w:val="Heading2"/>
        <w:widowControl w:val="false"/>
        <w:tabs>
          <w:tab w:val="clear" w:pos="567"/>
          <w:tab w:val="left" w:pos="4253" w:leader="none"/>
        </w:tabs>
        <w:autoSpaceDE w:val="false"/>
        <w:jc w:val="both"/>
        <w:rPr/>
      </w:pPr>
      <w:r>
        <w:rPr/>
        <w:t xml:space="preserve">LIMANOWA, Dziedzictwo kultury, </w:t>
      </w:r>
      <w:r>
        <w:rPr>
          <w:b w:val="false"/>
          <w:sz w:val="20"/>
        </w:rPr>
        <w:t xml:space="preserve">położona w malowniczej kotlinie otoczonej górami Beskidu Wyspowego należącego do Karpat Zewnętrznych. Bogactwo krajobrazowe, zabytki i kultywowanie tradycji, wciąż żywy folklor przyczyniają się do rozwoju turystyki i nadają miastu miano „ centrum regionu”. Jednym z najcenniejszych atutów miasta są jego walory krajobrazowe i przyrodnicze, a bogactwu walorów przyrodniczych dorównują walory kulturowe. Na tym terenie bardzo dobrze zachowały się tradycje i folklor. Żywy folklor ziemi limanowskiej prezentuje Regionalny Zespół Pieśni i Tańca “Limanowianie”, inny rodzaj muzyki prezentują orkiestra dęta “Echo Podhala”, Chór Chłopięcy Bazyliki Matki Bożej Bolesnej w Limanowej i Chór Mieszany „Canticum Iubileaum”. Limanowa to wielofunkcyjne centrum gospodarcze, handlowe, turystyczne, edukacyjne, kulturalne wykorzystujące walory krajobrazowe oraz lokalną przedsiębiorczość. </w:t>
      </w:r>
    </w:p>
    <w:p>
      <w:pPr>
        <w:pStyle w:val="TextBody"/>
        <w:rPr/>
      </w:pPr>
      <w:r>
        <w:rPr>
          <w:b/>
          <w:sz w:val="22"/>
        </w:rPr>
        <w:t xml:space="preserve">MIEROSZÓW, Obszar Krajobrazu Chronionego. </w:t>
      </w:r>
      <w:r>
        <w:rPr/>
        <w:t>Znakomite warunki klimatyczne oraz specyficzny mikroklimat miejscowości związany jest z jej położeniem w centrum Gór kamiennych oraz nieskażone środowisko naturalne. Są tu znakomite warunki do uprawiania sportów zimowych: rozwinięta i stale modernizowana baza do uprawiania narciarstwa zjazdowego i biegowego, stoki i trasy biegowe, stoki przystosowane do uprawiania snowboard-u oraz unikalne na skalę europejską warunki do uprawiania sportów ekstremalnych związanych z lotnictwem. Funkcjonuje tu sześć wyciągów narciarskich o zróżnicowanym stopniu trudności. Szczególnie okazale prezentuje się specjalna rynna przeznaczona dla miłośników szaleństwa na desce. W sezonie letnim widok szybującej lotni lub zawieszonej w powietrzu parolotni stał się elementem charakterystycznym gminy.</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 xml:space="preserve">Polska centralna. Miejskie ośrodki turystyczne. </w:t>
      </w:r>
    </w:p>
    <w:p>
      <w:pPr>
        <w:pStyle w:val="Normal"/>
        <w:rPr>
          <w:rFonts w:ascii="Arial" w:hAnsi="Arial" w:cs="Arial"/>
          <w:b/>
          <w:b/>
          <w:sz w:val="24"/>
        </w:rPr>
      </w:pPr>
      <w:r>
        <w:rPr>
          <w:rFonts w:cs="Arial" w:ascii="Arial" w:hAnsi="Arial"/>
          <w:b/>
          <w:sz w:val="24"/>
        </w:rPr>
      </w:r>
    </w:p>
    <w:p>
      <w:pPr>
        <w:pStyle w:val="Heading2"/>
        <w:rPr/>
      </w:pPr>
      <w:r>
        <w:rPr/>
        <w:t xml:space="preserve">Ośrodek turystyczny przy wielkim mieście? W Polsce jest to możliwe! </w:t>
      </w:r>
    </w:p>
    <w:p>
      <w:pPr>
        <w:pStyle w:val="Normal"/>
        <w:rPr/>
      </w:pPr>
      <w:r>
        <w:rPr/>
      </w:r>
    </w:p>
    <w:p>
      <w:pPr>
        <w:pStyle w:val="Heading2"/>
        <w:jc w:val="both"/>
        <w:rPr/>
      </w:pPr>
      <w:r>
        <w:rPr/>
        <w:t xml:space="preserve">NIEPORĘT, Żeglarski Raj, </w:t>
      </w:r>
      <w:r>
        <w:rPr>
          <w:b w:val="false"/>
          <w:sz w:val="20"/>
        </w:rPr>
        <w:t>to ulubione miejsce wypoczynku warszawiaków. Położony bezpośrednio nad południowym brzegiem Zalewu Zegrzyńskiego. W tej części Kotliny Warszawskiej zbiegają się trzy doliny rzeczne: dolnej Narwi z północy, ze wschodu dolnego Bugu oraz z południa środkowej Wisły, tworząc tutaj największy węzeł hydrograficzny kraju. Wielu wodniaków wypoczywa tutaj przez cały sezon, z racji bliskości Warszawy, sprawnej komunikacji i rozbudowanej bazy turystycznej. W sezonie plaże i obiekty wypoczynkowe, zapełniają tysiące spragnionych wypoczynku turystów, zaś na wodzie pojawiają się niezliczone maszty jachtów i żaglówek. Ważnymi elementami krajobrazu tego terenu są obszary leśne i łąki, które wchodzą w skład Warszawskiego Obszaru Chronionego Krajobrazu. Do najbardziej cennych należą Puszcza Słupecka z lasem łęgowym, bukowym i grądowym oraz rezerwat Łęgi Czarnej Strugi z 80-letnim drzewostanem i rzadko spotykanymi na tym terenie stanowiskami ziół. Gmina leży na styku dwóch ekologicznych korytarzy o znaczeniu międzynarodowym: podwarszawskiego i dolnej Narwi.</w:t>
      </w:r>
    </w:p>
    <w:p>
      <w:pPr>
        <w:pStyle w:val="Heading2"/>
        <w:widowControl w:val="false"/>
        <w:autoSpaceDE w:val="false"/>
        <w:jc w:val="both"/>
        <w:rPr/>
      </w:pPr>
      <w:r>
        <w:rPr/>
        <w:t xml:space="preserve">SEROCK, na kilka dni...na wakacje...na całe życie! </w:t>
      </w:r>
      <w:r>
        <w:rPr>
          <w:b w:val="false"/>
          <w:sz w:val="20"/>
        </w:rPr>
        <w:t xml:space="preserve">Miasto jest ciekawym terenem dla amatorów spędzania wolnego czasu w bliskim sąsiedztwie wody i pięknych lasów. W okresie letnim można tu czynnie wypoczywać nad Zalewem Zegrzyńskim: pływać łódką, skuterem, zażywać kąpieli słonecznych, uczestniczyć w imprezach rozrywkowych, dyskotekach, konkursach i zawodach sportowych. Jest tu ok. 5000 działek letniskowych, kilkanaście ośrodków szkoleniowo – wypoczynkowych oferujących m.in. jazdę konną, grę w tenisa, bilard, baseny, ogródki grillowe i wiele, wiele innych atrakcji. Część powierzchni stanowi tu Warszawski Obszar Chronionego Krajobrazu. Niewątpliwe walory przyrodniczo – krajobrazowe stanowią: leśny rezerwat „Zegrze”, rezerwat przyrody „Jadwisin”, stanowiący fragment Puszczy Serockiej, leśno – krajobrazowy rezerwat przyrody „Wąwóz Szaniawskiego”, liczne pomniki przyrody. W terenach przylegających do koryt rzek Bugu i Narwi schronienie znalazło wiele rzadkich gatunków zwierząt i ptaków.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olacy znani są ze swej gościnności i zaradności. Każdy odwiedzający nas turysta traktowany jest tu wyjątkowo! Mówią też, że Polki są najładniejsze, ale ... nie dowiesz się dopóki sam nie sprawdzisz! </w:t>
      </w:r>
      <w:r>
        <w:rPr>
          <w:rFonts w:cs="Arial" w:ascii="Arial" w:hAnsi="Arial"/>
          <w:b/>
          <w:sz w:val="22"/>
        </w:rPr>
        <w:t>ZAPRASZAMY!</w:t>
      </w:r>
    </w:p>
    <w:sectPr>
      <w:type w:val="continuous"/>
      <w:pgSz w:w="11906" w:h="16838"/>
      <w:pgMar w:left="1273" w:right="1273"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jc w:val="center"/>
    </w:pPr>
    <w:rPr>
      <w:b/>
      <w:kern w:val="2"/>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color w:val="FF0000"/>
    </w:rPr>
  </w:style>
  <w:style w:type="paragraph" w:styleId="TextBodyIndent">
    <w:name w:val="Body Text Indent"/>
    <w:basedOn w:val="Normal"/>
    <w:pPr>
      <w:spacing w:lineRule="auto" w:line="360"/>
      <w:ind w:left="-180" w:hanging="0"/>
    </w:pPr>
    <w:rPr>
      <w:rFonts w:ascii="Arial" w:hAnsi="Arial" w:cs="Arial"/>
      <w:sz w:val="22"/>
    </w:rPr>
  </w:style>
  <w:style w:type="paragraph" w:styleId="Subtitle">
    <w:name w:val="Subtitle"/>
    <w:basedOn w:val="Normal"/>
    <w:next w:val="TextBody"/>
    <w:qFormat/>
    <w:pPr>
      <w:overflowPunct w:val="false"/>
    </w:pPr>
    <w:rPr>
      <w:b/>
      <w:i/>
      <w:kern w:val="2"/>
      <w:sz w:val="24"/>
    </w:rPr>
  </w:style>
  <w:style w:type="paragraph" w:styleId="Tekstpodstawowywcity3">
    <w:name w:val="Tekst podstawowy wcięty 3"/>
    <w:basedOn w:val="Normal"/>
    <w:qFormat/>
    <w:pPr>
      <w:overflowPunct w:val="false"/>
      <w:spacing w:lineRule="auto" w:line="360" w:before="0" w:after="120"/>
      <w:ind w:left="708" w:hanging="0"/>
      <w:jc w:val="both"/>
    </w:pPr>
    <w:rPr>
      <w:rFonts w:ascii="Arial" w:hAnsi="Arial" w:cs="Arial"/>
      <w:b/>
      <w:kern w:val="2"/>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6:16:00Z</dcterms:created>
  <dc:creator>iped</dc:creator>
  <dc:description/>
  <dc:language>en-US</dc:language>
  <cp:lastModifiedBy>iped</cp:lastModifiedBy>
  <cp:lastPrinted>2004-05-28T13:51:00Z</cp:lastPrinted>
  <dcterms:modified xsi:type="dcterms:W3CDTF">2004-06-03T13:00:00Z</dcterms:modified>
  <cp:revision>12</cp:revision>
  <dc:subject/>
  <dc:title>Polska to 40 milionowy kraj położony w samym centrum Euro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50543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turystyka</vt:lpwstr>
  </property>
</Properties>
</file>