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2.3pt;width:162pt;height:60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5291398" r:id="rId2"/>
        </w:objec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ab/>
        <w:t xml:space="preserve">   Warszawa, 10 listopada 2004 r.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poczyna się IV edycja konkursu i programu certyfikacyjnego „Gmina Fair Play – Certyfikowana Lokalizacja Inwestycji”. </w:t>
      </w:r>
      <w:r>
        <w:rPr>
          <w:rFonts w:cs="Arial" w:ascii="Arial" w:hAnsi="Arial"/>
          <w:sz w:val="22"/>
          <w:szCs w:val="22"/>
        </w:rPr>
        <w:t xml:space="preserve">To właśnie gminy, jako najmniejsze a zarazem podstawowe jednostki administracyjne w Polsce powinny w swych działaniach kierować się przede wszystkim zasadami etyki i stwarzać jak najlepsze warunki zarówno dla małych jak i dużych przedsięwzięć gospodarczych i inwestycyjnych. Dlatego podstawowym celem konkursu „Gmina Fair Play” jest </w:t>
      </w:r>
      <w:r>
        <w:rPr>
          <w:rFonts w:cs="Arial" w:ascii="Arial" w:hAnsi="Arial"/>
          <w:b/>
          <w:sz w:val="22"/>
          <w:szCs w:val="22"/>
        </w:rPr>
        <w:t xml:space="preserve">popularyzowanie etyki w biznesie, przejrzystości procedur oraz postaw godnych naśladowania, sprzyjających podejmowaniu przedsięwzięć inwestycyjnych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świadczenia z przeprowadzonych dotychczas trzech edycji</w:t>
      </w:r>
      <w:r>
        <w:rPr>
          <w:rFonts w:cs="Arial" w:ascii="Arial" w:hAnsi="Arial"/>
          <w:b/>
          <w:sz w:val="22"/>
          <w:szCs w:val="22"/>
        </w:rPr>
        <w:t xml:space="preserve"> Ogólnopolskiego Konkursu i Programu Certyfikacji dla gmin pt. „Gmina Fair Play” – Certyfikowana Lokalizacja Inwestycji</w:t>
      </w:r>
      <w:r>
        <w:rPr>
          <w:rFonts w:cs="Arial" w:ascii="Arial" w:hAnsi="Arial"/>
          <w:sz w:val="22"/>
          <w:szCs w:val="22"/>
        </w:rPr>
        <w:t>, pozwalają przedstawić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ktyczne przykłady poprawy i wzmocnienia wizerunku gminy poprzez działania promocyjne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jlepsze sposoby dotarcia do inwestor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żliwości poprawy obsługi inwestorów oraz wzbogacenia oferty inwestycyjnej, a takż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fekty udziału w konkursie zaobserwowane przez jego laureatów.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15 listopada 2004 roku o godzinie 10:30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 Dolnośląskim Urzędzie Wojewódzkim, sala 1221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zy Pl. Powstańców Warszawy 1 we Wrocławi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dbędzie się konferencja nt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„</w:t>
      </w:r>
      <w:r>
        <w:rPr>
          <w:rFonts w:cs="Arial" w:ascii="Arial" w:hAnsi="Arial"/>
          <w:b/>
          <w:sz w:val="34"/>
          <w:szCs w:val="34"/>
        </w:rPr>
        <w:t xml:space="preserve">Certyfikat Gmina Fair Play – skutecznym narzędziem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w promocji gminy”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trakcie spotkania zostaną zaprezentowane m.in. </w:t>
      </w:r>
      <w:r>
        <w:rPr>
          <w:rFonts w:cs="Arial" w:ascii="Arial" w:hAnsi="Arial"/>
          <w:b/>
          <w:sz w:val="22"/>
          <w:szCs w:val="22"/>
        </w:rPr>
        <w:t>metody wykorzystania certyfikatu i tytułu „Gmina Fair Play” do pozyskania nowych inwestycji oraz korzyści dla gmin wynikające z udziału w konkursie.</w:t>
      </w:r>
      <w:r>
        <w:rPr>
          <w:rFonts w:cs="Arial" w:ascii="Arial" w:hAnsi="Arial"/>
          <w:sz w:val="22"/>
          <w:szCs w:val="22"/>
        </w:rPr>
        <w:t xml:space="preserve"> Przedstawimy również wybrane </w:t>
      </w:r>
      <w:r>
        <w:rPr>
          <w:rFonts w:cs="Arial" w:ascii="Arial" w:hAnsi="Arial"/>
          <w:b/>
          <w:sz w:val="22"/>
          <w:szCs w:val="22"/>
        </w:rPr>
        <w:t>opinie inwestorów dotyczące pożądanych przez nich standardów obsługi procesu inwestycji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rganizatorami konkursu „Gmina Fair Play” są Krajowa Izba Gospodarcza oraz Instytut Badań nad Demokracją i Przedsiębiorstwem Prywatnym. Projekt prowadzony jest pod patronatem Polskiej Agencji Informacji i Inwestycji Zagranicznych oraz Urzędów Marszałkowskich. Spotkania inaugurujące IV edycję konkursu „Gmina Fair Play” odbędą się w 11 miastach wojewódzkich w całej Polsc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20015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45pt" to="454.7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e informacje na temat konkursu „Gmina Fair Play” uzyskacie Państwo w biurze konkursu, osoba do kontaktu: Paulina Bednarz, tel: (022) 630 98 01-04, fax: (22) 826 25 96, e-mail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bednarz@fairplay.pl</w:t>
        </w:r>
      </w:hyperlink>
      <w:r>
        <w:rPr>
          <w:rFonts w:cs="Arial" w:ascii="Arial" w:hAnsi="Arial"/>
          <w:sz w:val="22"/>
          <w:szCs w:val="22"/>
        </w:rPr>
        <w:t xml:space="preserve">, oraz na naszych stronach internetowych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www.fairplay.pl</w:t>
        </w:r>
      </w:hyperlink>
      <w:r>
        <w:rPr>
          <w:rFonts w:cs="Arial" w:ascii="Arial" w:hAnsi="Arial"/>
          <w:sz w:val="22"/>
          <w:szCs w:val="22"/>
        </w:rPr>
        <w:t xml:space="preserve"> . </w:t>
      </w:r>
    </w:p>
    <w:sectPr>
      <w:footerReference w:type="default" r:id="rId6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eb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ebdings" w:hAnsi="Webdings" w:cs="Arial Narrow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eb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ebdings" w:hAnsi="Webdings" w:cs="Web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eb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ebdings" w:hAnsi="Webdings" w:cs="Web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Arial Narrow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eb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Arial Narrow"/>
      <w:sz w:val="16"/>
    </w:rPr>
  </w:style>
  <w:style w:type="character" w:styleId="WW8Num32z0">
    <w:name w:val="WW8Num32z0"/>
    <w:qFormat/>
    <w:rPr>
      <w:rFonts w:ascii="Webdings" w:hAnsi="Webdings" w:cs="Web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szczesniak@kig.pl" TargetMode="External"/><Relationship Id="rId5" Type="http://schemas.openxmlformats.org/officeDocument/2006/relationships/hyperlink" Target="http://www.fairplay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8:36:00Z</dcterms:created>
  <dc:creator>iped</dc:creator>
  <dc:description/>
  <cp:keywords/>
  <dc:language>en-US</dc:language>
  <cp:lastModifiedBy>PFP Sp z o.o.</cp:lastModifiedBy>
  <cp:lastPrinted>2004-11-10T13:48:00Z</cp:lastPrinted>
  <dcterms:modified xsi:type="dcterms:W3CDTF">2004-11-10T13:36:00Z</dcterms:modified>
  <cp:revision>6</cp:revision>
  <dc:subject/>
  <dc:title>Szanowni Państwo,</dc:title>
</cp:coreProperties>
</file>