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-42.05pt;width:113.6pt;height:4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4616337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rzyści dla gmin związane z uczestnictwem w konkursie</w:t>
      </w:r>
    </w:p>
    <w:p>
      <w:pPr>
        <w:pStyle w:val="Tekstpodstawowy3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Gmina Fair Play – Certyfikowana Lokalizacja Inwestycji”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) Obiektywna weryfikacja gmin pod kątem spełnienia wymagań certyfikacyjnych  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</w:rPr>
        <w:t>Regulamin certyfikacji wyznacza 10 obszarów, w których badana jest przyjazność inwestycyjna gminy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. W obrębie każdego z obszarów badanych jest od kilku do kilkunastu podzakresów. Warunkiem uzyskania certyfikatu jest uzyskanie 72 punktów na 100 możliwych. </w:t>
      </w:r>
      <w:r>
        <w:rPr>
          <w:rFonts w:cs="Arial" w:ascii="Arial" w:hAnsi="Arial"/>
          <w:b/>
          <w:sz w:val="22"/>
        </w:rPr>
        <w:t xml:space="preserve">Otrzymując certyfikat gmina uzyskuje informację, że spełnia warunki progowe w zakresie lokalizacji inwestycji, która jest na jej terenie sprawna, bezpieczna, szybka oraz uczciwa. </w:t>
      </w:r>
      <w:r>
        <w:rPr>
          <w:rFonts w:cs="Arial" w:ascii="Arial" w:hAnsi="Arial"/>
          <w:sz w:val="22"/>
        </w:rPr>
        <w:t>Weryfikacja jest przeprowadzona przez audytorów, którz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nie mają interesu ani w sukcesie ani w porażce gminy. Audytorem nie może być mieszkaniec danej gminy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Uzyskanie niezależnej oceny inwestorów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amach certyfikacji prowadzone są badania inwestorów. W oparciu o sporządzoną listę inwestorów, którzy rozpoczęli realizację procesu inwestycyjnego (uzyskali decyzję warunki zabudowy i zagospodarowania terenu lub pozwolenie na budowę) biuro badawcze losuje odpowiednią liczbę inwestorów do przeprowadzenia wspomaganego komputerowo wywiadu telefonicznego (CATI) i przeprowadza wywiady. Wyniki wywiadów zostają opracowane komputerowo. Gmina nie ma wpływu na to, kto będzie badany. Gmina uzyskuje niezależną i uczciwą informację o tym jak oceniana jest realizacja procesów inwestycyjnych. Respondenci odpowiadają na 20 szczegółowych pytań. W badaniach w 2003 roku uczestniczyło 1135 inwestorów. </w:t>
      </w:r>
    </w:p>
    <w:p>
      <w:pPr>
        <w:pStyle w:val="Normal"/>
        <w:ind w:left="-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Tekstpodstawowy2"/>
        <w:ind w:left="-360" w:hanging="0"/>
        <w:rPr/>
      </w:pPr>
      <w:r>
        <w:rPr>
          <w:rFonts w:cs="Arial" w:ascii="Arial" w:hAnsi="Arial"/>
          <w:sz w:val="22"/>
        </w:rPr>
        <w:t>3) Poznanie swojej pozycji marketingowej na tle innych gmin uczestniczących w konkursie (analiza benchmarkingowa)</w:t>
      </w:r>
    </w:p>
    <w:p>
      <w:pPr>
        <w:pStyle w:val="Tekstpodstawowy2"/>
        <w:ind w:left="-3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pracowane wyniki badań danej gminy zostają ujęte w raporcie marketingowym dostarczanym każdej gminie. Raport pokazuje pozycję gminy np. w zakresie oceny oferty dla inwestorów na tle gminy najlepszej, najgorszej i wyników średnich. Wyniki przedstawione są w przekrojach: geograficznym, wielkości miejscowości, charakteru inwestycji (biznesowe i mieszkaniowe), województwa i innych. Wyniki danej gminy są znane tylko tej gminie i nie są przedstawiane w rankingu. Decyzja o ewentualnym upublicznieniu raportu zależy tylko od samej gminy. </w:t>
      </w:r>
    </w:p>
    <w:p>
      <w:pPr>
        <w:pStyle w:val="Tekstpodstawowy2"/>
        <w:ind w:left="-3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kstpodstawowy2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zyskanie raportu wskazującego niezbędne kierunki usprawnień wewnętrznych w gminie</w:t>
      </w:r>
    </w:p>
    <w:p>
      <w:pPr>
        <w:pStyle w:val="Tekstpodstawowy2"/>
        <w:ind w:left="-3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Wyniki badań inwestorów wskazują słabe i silne strony gminy w relacjach  z inwestorami. Zadaniem gminy jest wyciągniecie wniosków z badania i podjęcie działań usprawniających słabo funkcjonujące obszary działania. Na życzenie gminy takie wnioski może też sformułować zespół audytorów konkursu. </w:t>
      </w:r>
    </w:p>
    <w:p>
      <w:pPr>
        <w:pStyle w:val="Tekstpodstawowy2"/>
        <w:ind w:left="-360" w:hanging="0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) Uzyskanie argumentów ostatniego rzędu w negocjacjach z inwestorami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zależna ocena i uzyskany raport mogą być wykorzystane w rozmowach z inwestorami jako przedstawienie rzeczywistej sytuacji w zakresie realizacji procesów inwestycyjnych. Jeżeli z niezależnych badań wynikają przewagi gminy wobec swoich konkurentów – mogą być one wykorzystane w negocjacjach inwestycyjnych. Raport z badań inwestorów zwiększa zakres informacji, który jest dostępny dla inwestora w zakresie lokalizacji inwestycji.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2"/>
        </w:rPr>
        <w:t>6) Budowa wizerunku gminy przyjaznej dla inwestorów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 xml:space="preserve">Gmina Fair Play” – Certyfikowana Lokalizacja Inwestycji to gmina, w której inwestor może liczyć na zaangażowanie i życzliwość w rozwiązywaniu swoich problemów związanych z inwestycją. Organizatorzy konkursu upowszechniają taki wizerunek przyczyniając się do lepszego rozpoznania danej gminy w środowisku przedsiębiorców i inwestorów.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) Rekomendacja od biznesu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chodząc certyfikację, uczestniczące środowiska gminne uzyskują rekomendację od Krajowej Izby Gospodarczej, największej w Polsce organizacji zrzeszającej przedsiębiorców, która stwierdza, że dana gmina spełnia wymagania certyfikacyjne dla „Gmin Fair Play” – Certyfikowanych Lokalizacji Inwestycji i zachęca do lokalizacji inwestycji właśnie w tych gminach.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8) Poznanie niezależnej oceny zewnętrznej innej niż ocena lokalna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stnictwo w konkursie i certyfikacji pozwala na uzyskanie innej oceny niż ocena lokalna, pozwala przełamywać błędne stereotypy i pokazywać zarówno dobre jak i słabe strony prowadzonej działalności w zakresie obsługi inwestycji przez gminę. Jak pokazują doświadczenia 2 dotychczasowych edycji zewnętrzni audytorzy, którzy porównują różne gminy, widzą znacznie szerzej i to bez jakiegokolwiek uwikłania w miejscową politykę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2"/>
        </w:rPr>
        <w:t xml:space="preserve">9) Deklaracja stosowania standardów etycznych 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 xml:space="preserve">Gmina Fair Play” to gmina nastawiona na stosowanie standardów etycznych i przeciwstawiająca się działaniom nieuczciwym. Jest to czytelna deklaracja dla inwestorów oraz zobowiązanie do praworządności oraz gry </w:t>
      </w:r>
      <w:r>
        <w:rPr>
          <w:rFonts w:cs="Arial" w:ascii="Arial" w:hAnsi="Arial"/>
          <w:i/>
          <w:sz w:val="22"/>
        </w:rPr>
        <w:t>fai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2"/>
        </w:rPr>
        <w:t>10) Promocja gmin przez organizatorów konkursu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ureaci konkursu są szeroko promowani w środkach masowego przekazu oraz w Internecie. Informacje o konkursie i jego laureatach przekazywane są parokrotnie w ciągu roku do ponad 1000 redakcji prasowych, radiowych i telewizyjnych w całej Polsce. W 2003 r. opublikowano 111 artykułów na temat uczestników konkursu oraz wyemitowanych zostało 59 materiałów radiowych i telewizyjnych. Zmagania konkursowe relacjonowały m.in. następujące gazety: Gazeta Wyborcza, Gazeta Prawna (ogólnopolskie wydanie jak również regionalne oddziały), Gazeta Samorządu i Administracji, Rynki Zagraniczne, Trybuna oraz większość największych gazet o zasięgu wojewódzkim, rozgłośnie radiowe: Polskie Radio (w zasięgu ogólnopolskim oraz lokalne oddziały), większość najważniejszych rozgłośni lokalnych, stacje telewizyjne Telewizja Polska 3 (w paśmie ogólnopolskim oraz lokalne oddziały), lokalne stacje telewizyjne.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bawem wydana zostanie także płyta CD zawierająca multimedialne prezentacje gmin – laureatów. Kolportowana będzie ona m.in.: podczas targów InvestCity, w polskich i zagranicznych Izbach Gospodarczo - Handlowych (m.in. Europa, Stany Zjednoczone, Kanada, Australia), do BRH przy Ambasadach Polski w wymienionych krajach oraz w konsulatach i ambasadach na terenie całego kraju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y będące laureatami konkursu są także rekomendowane administracji publicznej na szczeblu centralnym i regionalnym (honorowy patronat nad II edycją konkursu objął Pan Leszek Miller – Premier RP oraz wielu Marszałków z poszczególnych województw)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-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1.Warunki prowadzenia działalności gospodarczej i walory gminy, 2. Oferta inwestycyjna gminy dla inwestorów, 3. Promocja gospodarcza i inwestycyjna gminy, 4. Zakres i jakość inwestycji własnych gminy, 5. Infrastruktura biznesu w gminie, 6. Dostęp do infrastruktury fizycznej, 7. Organizacja obsługi inwestorów w gminie, 8. Pro-ekologiczny charakter inwestycji w gminie oraz dostosowanie ich do potrzeb osób niepełnosprawnych, 9. Otwartość miejscowej społeczności wobec inwestorów zewnętrznych, 10. Dotychczasowe osiągnięcia w przyciąganiu inwestycji.  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CA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Georgia" w:hAnsi="Georgia" w:cs="Georgia"/>
      <w:sz w:val="20"/>
    </w:rPr>
  </w:style>
  <w:style w:type="character" w:styleId="WW8NumSt2z0">
    <w:name w:val="WW8NumSt2z0"/>
    <w:qFormat/>
    <w:rPr>
      <w:rFonts w:ascii="Monotype Sorts" w:hAnsi="Monotype Sorts" w:cs="Monotype Sorts"/>
      <w:sz w:val="43"/>
    </w:rPr>
  </w:style>
  <w:style w:type="character" w:styleId="WW8NumSt3z0">
    <w:name w:val="WW8NumSt3z0"/>
    <w:qFormat/>
    <w:rPr>
      <w:rFonts w:ascii="Marlett" w:hAnsi="Marlett" w:cs="Marlett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43"/>
    </w:rPr>
  </w:style>
  <w:style w:type="character" w:styleId="WW8NumSt5z0">
    <w:name w:val="WW8NumSt5z0"/>
    <w:qFormat/>
    <w:rPr>
      <w:rFonts w:ascii="Monotype Sorts" w:hAnsi="Monotype Sorts" w:cs="Monotype Sorts"/>
      <w:sz w:val="46"/>
    </w:rPr>
  </w:style>
  <w:style w:type="character" w:styleId="WW8NumSt6z0">
    <w:name w:val="WW8NumSt6z0"/>
    <w:qFormat/>
    <w:rPr>
      <w:rFonts w:ascii="Monotype Sorts" w:hAnsi="Monotype Sorts" w:cs="Monotype Sorts"/>
      <w:sz w:val="51"/>
    </w:rPr>
  </w:style>
  <w:style w:type="character" w:styleId="WW8NumSt7z0">
    <w:name w:val="WW8NumSt7z0"/>
    <w:qFormat/>
    <w:rPr>
      <w:rFonts w:ascii="Webdings" w:hAnsi="Webdings" w:cs="Webdings"/>
      <w:sz w:val="20"/>
    </w:rPr>
  </w:style>
  <w:style w:type="character" w:styleId="WW8NumSt8z0">
    <w:name w:val="WW8NumSt8z0"/>
    <w:qFormat/>
    <w:rPr>
      <w:rFonts w:ascii="Webdings" w:hAnsi="Webdings" w:cs="Webdings"/>
      <w:sz w:val="59"/>
    </w:rPr>
  </w:style>
  <w:style w:type="character" w:styleId="WW8NumSt9z0">
    <w:name w:val="WW8NumSt9z0"/>
    <w:qFormat/>
    <w:rPr>
      <w:rFonts w:ascii="Monotype Sorts" w:hAnsi="Monotype Sorts" w:cs="Monotype Sorts"/>
      <w:sz w:val="30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WW8NumSt12z0">
    <w:name w:val="WW8NumSt12z0"/>
    <w:qFormat/>
    <w:rPr>
      <w:rFonts w:ascii="Wingdings" w:hAnsi="Wingdings" w:cs="Wingdings"/>
      <w:sz w:val="28"/>
    </w:rPr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1:30:00Z</dcterms:created>
  <dc:creator>P</dc:creator>
  <dc:description/>
  <dc:language>en-US</dc:language>
  <cp:lastModifiedBy>iped</cp:lastModifiedBy>
  <dcterms:modified xsi:type="dcterms:W3CDTF">2004-03-29T10:42:00Z</dcterms:modified>
  <cp:revision>3</cp:revision>
  <dc:subject/>
  <dc:title>GFP – Korzy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7754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sprostowanie i korzy?ci</vt:lpwstr>
  </property>
</Properties>
</file>