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4150</wp:posOffset>
            </wp:positionH>
            <wp:positionV relativeFrom="paragraph">
              <wp:posOffset>-241300</wp:posOffset>
            </wp:positionV>
            <wp:extent cx="1292860" cy="145288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49425</wp:posOffset>
            </wp:positionH>
            <wp:positionV relativeFrom="paragraph">
              <wp:posOffset>-228600</wp:posOffset>
            </wp:positionV>
            <wp:extent cx="1340485" cy="13004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36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8.95pt;margin-top:-7.65pt;width:178.1pt;height:66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94819656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NASZ BUSIK” – INTEGRACJA I POMOC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7 kwietnia br. o godzinie 13:00 w Ratuszu Urzędu Miasta i Gminy Góra Kalwaria odbędzie się uroczyste przekazanie samochodu</w:t>
      </w:r>
      <w:r>
        <w:rPr>
          <w:rFonts w:cs="Arial" w:ascii="Arial" w:hAnsi="Arial"/>
        </w:rPr>
        <w:t>, który w ramach akcji „Nasz Busik”, dzięki współpracy z Agencją Visiocom Polska oraz zaangażowaniu lokalnych przedsiębiorców będzie służył społeczności lokalnej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em specyficznych akcji partnerskiej </w:t>
      </w:r>
      <w:r>
        <w:rPr>
          <w:rFonts w:cs="Arial" w:ascii="Arial" w:hAnsi="Arial"/>
          <w:b/>
          <w:bCs/>
        </w:rPr>
        <w:t>„Nasz Busik”</w:t>
      </w:r>
      <w:r>
        <w:rPr>
          <w:rFonts w:cs="Arial" w:ascii="Arial" w:hAnsi="Arial"/>
        </w:rPr>
        <w:t xml:space="preserve"> jest integracja lokalnego środowiska, uczulenie na jej potrzeby i przyczynienie się do promocji danego miasta czy regionu. Polega ona na oddaniu bezpłatnie, do dyspozycji lokalnej społeczności nowego dziewięcioosobowego Forda Transita. Busik przez trzy lata wykorzystywany jest zgodnie z potrzebami mieszkańców; ma ułatwiać codzienny transport dzieci i osób starszych jak również realizować bieżące potrzeby. Busik finansowany jest przez lokalne firmy, które poprzez udział w akcji wykupią powierzchnię reklamową na pojeźdz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gminy oznacza to realną oszczędność w budżecie,  a dla mieszkańców poprawę warunków życia. Busik nosi nazwę i emblemat lokalnej społeczności i w ten sposób  przyczynia się do promocji danej gminy lub powiatu oraz znajdujących się na ich terenie firm i przedsiębiorstw. Podobny koncept był wdrażany we Francji, gdzie odniósł prawdziwy sukces, o czym najlepiej świadczy fakt, że aż 350 gmin przystąpiło do tej ak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óra Kalwaria jest laureatem konkursu „Gmina Fair Play” Certyfikowana Lokalizacja Inwestycji oraz pierwszą gminą w Polsce, która przystąpiła do akcji „Nasz Busik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datkowe informacje: Jagoda Minicz-Posłuszna - pełnomocnik burmistrza ds promocji UMiG Góra Kalwaria, tel. 48 22 7273593, e-mail:burmistrz@gorakalwaria.pl; Marzena Strachota - przedstawiciel Visiocom Polska, szef akcji "Nasz Busik" tel. 48 22 6517331, 0660751198.</w:t>
      </w:r>
    </w:p>
    <w:p>
      <w:pPr>
        <w:pStyle w:val="Normal"/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   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9:31:00Z</dcterms:created>
  <dc:creator>Marzena Strachota</dc:creator>
  <dc:description/>
  <cp:keywords/>
  <dc:language>en-US</dc:language>
  <cp:lastModifiedBy>PFP Sp z o.o.</cp:lastModifiedBy>
  <dcterms:modified xsi:type="dcterms:W3CDTF">2005-04-26T09:40:00Z</dcterms:modified>
  <cp:revision>3</cp:revision>
  <dc:subject/>
  <dc:title>Agencja reklamowa Visiocom Polska sp</dc:title>
</cp:coreProperties>
</file>