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mowanie inwestycji w Polsce</w:t>
      </w:r>
    </w:p>
    <w:p>
      <w:pPr>
        <w:pStyle w:val="Normal"/>
        <w:rPr>
          <w:b/>
          <w:b/>
          <w:u w:val="single"/>
        </w:rPr>
      </w:pPr>
      <w:r>
        <w:rPr>
          <w:b/>
          <w:u w:val="single"/>
        </w:rPr>
      </w:r>
    </w:p>
    <w:p>
      <w:pPr>
        <w:pStyle w:val="Normal"/>
        <w:jc w:val="both"/>
        <w:rPr/>
      </w:pPr>
      <w:r>
        <w:rPr/>
        <w:t xml:space="preserve">Trudno mówić o jednym „cudownym” pomyśle, na przyciągniecie do Polski inwestycji. Takie działania promocyjne powinny być prowadzone wielokierunkowo. W pierwszym rzędzie należy pokazywać i promować korzyści ekonomiczne wynikające z ulokowania produkcji w naszym kraju. Z badań Instytutu Badań nad Demokracją i Przedsiębiorstwem Prywatnym Krajowej Izby Gospodarczej wynika, że z przeniesienia produkcji z takich  krajów UE jak Niemcy, Belgia, Dania, Francja czy Hiszpania do Polski daje około 40 eurocentów zysku na każde Euro przeniesionej produkcji. Wyniki badań potwierdzają więc, że uzasadnione jest więc przenoszenie produkcji, zwłaszcza nierentownej w „starych” krajach Unii do Polski, przy jednoczesnym zachowaniu przynajmniej części miejsc pracy w krajach UE o wysokich kosztach pracy. Wyniki badań Instytutu w zakresie konkurencyjności podatkowej i socjalnej Europy Centralnej pokazują również, że konkurencyjność naszego regionu szybko rośnie.  </w:t>
      </w:r>
    </w:p>
    <w:p>
      <w:pPr>
        <w:pStyle w:val="Normal"/>
        <w:jc w:val="both"/>
        <w:rPr/>
      </w:pPr>
      <w:r>
        <w:rPr/>
      </w:r>
    </w:p>
    <w:p>
      <w:pPr>
        <w:pStyle w:val="TextBody"/>
        <w:rPr>
          <w:szCs w:val="20"/>
          <w:lang w:val="pl-PL"/>
        </w:rPr>
      </w:pPr>
      <w:r>
        <w:rPr>
          <w:szCs w:val="20"/>
          <w:lang w:val="pl-PL"/>
        </w:rPr>
        <w:t xml:space="preserve">Tabela </w:t>
      </w:r>
    </w:p>
    <w:p>
      <w:pPr>
        <w:pStyle w:val="TextBody"/>
        <w:rPr/>
      </w:pPr>
      <w:r>
        <w:rPr/>
        <w:t xml:space="preserve">Wartości korzyści ekonomicznych przy przeniesieniu produkcji o zysku „0” i wartości 1 euro na Słowację, Węgry, do Czech i Polski w latach 1998 i 2004 (symulacje) EKD Sekcja D, (w euro na jednostkę wartości dodanej brutto) </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rPr>
            </w:pPr>
            <w:r>
              <w:rPr>
                <w:szCs w:val="20"/>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 xml:space="preserve">WARTOŚCI KORZYŚCI EKONOMICZNYCH PRZY PRZENIESIENIU  1 EURO PRODUCKJI O  "0"  STOPIE ZYSKU DO SŁOWACJI, WEGIER, CZECH I POLSKI </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lang w:val="pl-PL"/>
              </w:rPr>
            </w:pPr>
            <w:r>
              <w:rPr>
                <w:szCs w:val="20"/>
                <w:lang w:val="pl-PL"/>
              </w:rPr>
              <w:t>KRAJ</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ŁOWACJ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lang w:val="pl-PL"/>
              </w:rPr>
            </w:pPr>
            <w:r>
              <w:rPr>
                <w:lang w:val="pl-PL"/>
              </w:rPr>
              <w:t>WĘG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SK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ŁOWACJ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WEG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Y</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SKA</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BELG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DAN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NIEMC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GRECJ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HISZPAN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FRANCJ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WŁOCH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LUKSEMB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HOLAND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RTUGAL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2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INLAND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SZWECJ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rPr>
            </w:pPr>
            <w:r>
              <w:rPr>
                <w:b/>
                <w:bCs/>
                <w:szCs w:val="20"/>
              </w:rPr>
              <w:t>WLK. BRYTAN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b.d.</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b.d.</w:t>
            </w:r>
          </w:p>
        </w:tc>
      </w:tr>
    </w:tbl>
    <w:p>
      <w:pPr>
        <w:pStyle w:val="Normal"/>
        <w:jc w:val="both"/>
        <w:rPr/>
      </w:pPr>
      <w:r>
        <w:rPr>
          <w:sz w:val="20"/>
        </w:rPr>
        <w:t xml:space="preserve">Źródło: oszacowanie własne Instytutu w oparciu o model konkurencyjności podatkowej i socjalnej na podstawie bazy danych Eurostatu. Symulację dla roku 2004 przeprowadzono przy zamrożonym środowisku rynku pracy z 2002 roku oraz aktualnych stawkach podatkowych z roku 2004. </w:t>
      </w:r>
    </w:p>
    <w:p>
      <w:pPr>
        <w:pStyle w:val="Normal"/>
        <w:jc w:val="both"/>
        <w:rPr>
          <w:sz w:val="20"/>
        </w:rPr>
      </w:pPr>
      <w:r>
        <w:rPr>
          <w:sz w:val="20"/>
        </w:rPr>
      </w:r>
    </w:p>
    <w:p>
      <w:pPr>
        <w:pStyle w:val="Normal"/>
        <w:jc w:val="both"/>
        <w:rPr/>
      </w:pPr>
      <w:r>
        <w:rPr/>
        <w:t>Promowanie inwestycji w Polsce powinno również wskazywać na zmiany i ułatwienia w pokonywaniu barier administracyjnych. Z kontaktów KIG z inwestorami wynika, że  najbardziej dokuczliwe są wszelkie bariery związane z uzyskiwaniem zezwoleń i uzgodnień, a także, w niektórych przypadkach, złe nastawienie mieszkańców do potencjalnej inwestycji. Warto wskazywać na te potencjalne lokalizacje, gdzie inwestor otrzyma maksymalną pomoc w procesie inwestycyjnym jak również przychylność miejscowych władz a także tam, gdzie władze i środowiska biznesu utworzyły platformę umożliwiającą wymianę poglądów i uzgadnianie stanowisk. Tego typu lokalizacje to certyfikowane przez KIG „Gminy Fair Play”. Gminy, które dbając o interesy społeczności lokalnych stwarzają na swym terenie możliwe najlepsze warunki dla rozwoju działalności gospodarczej i inwestycyjnej. Inwestor, lokując inwestycję w jednej z certyfikowanych gmin uzyskuje pomoc w pokonywaniu procedur administracyjnych. Wiele gmin wyznacza wręcz jedną osobę do kontaktów, która ma za zadanie ułatwiać proces inwestycyjny i pomagać w pokonywaniu pojawiających się problemów. Taka możliwość uzyskiwania pomocy w procedurach administracyjnych jest bardzo ceniona przez przedsiębiorców.</w:t>
      </w:r>
    </w:p>
    <w:p>
      <w:pPr>
        <w:pStyle w:val="Normal"/>
        <w:jc w:val="both"/>
        <w:rPr/>
      </w:pPr>
      <w:r>
        <w:rPr/>
      </w:r>
    </w:p>
    <w:p>
      <w:pPr>
        <w:pStyle w:val="Normal"/>
        <w:jc w:val="both"/>
        <w:rPr/>
      </w:pPr>
      <w:r>
        <w:rPr/>
        <w:t xml:space="preserve">Kolejne możliwości promocji związane są z pokazywania, jakości życia w Polsce. Inwestorzy liczą się z koniecznością przeniesienia części personelu do miejsca lokalizacji inwestycji a ponadto zdają sobie sprawę z wagi jakości życia dla budowania zespołu pracowników. Również w tym przypadku  warto wskazywać na „Gminy Fair Play”. Wysoka jakość życia jest w nich związana z małą liczbą lokalnych konfliktów, że zdolnością do wspólnego działania, z dobrym rozwojem infrastruktury. Pokazywanie korzyści ekonomicznych w połączeniu ze wskazywaniem lokalizacji zapewniających dobrą jakość życia i pomoc w pokonywaniu barier administracyjnych powinno zaowocować zwiększonym napływem inwestycji do Polski.  </w:t>
      </w:r>
    </w:p>
    <w:p>
      <w:pPr>
        <w:pStyle w:val="Normal"/>
        <w:jc w:val="both"/>
        <w:rPr/>
      </w:pPr>
      <w:r>
        <w:rPr/>
      </w:r>
    </w:p>
    <w:p>
      <w:pPr>
        <w:pStyle w:val="Normal"/>
        <w:jc w:val="both"/>
        <w:rPr/>
      </w:pPr>
      <w:r>
        <w:rPr/>
        <w:t xml:space="preserve">Warto również rozważyć możliwość wyrównania warunków podatkowych w zakresie realizacji nowych inwestycji w specjalnych strefach ekonomicznych jak i poza nimi. Utrzymane preferencje w strefach powinny być zrównoważone innymi instrumentami obowiązującymi na terenie całego kraju, tak aby zapewnić porównywalność warunków gospodarowania na terenie całej Polski.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46:00Z</dcterms:created>
  <dc:creator>Mieczysław Bąk</dc:creator>
  <dc:description/>
  <dc:language>en-US</dc:language>
  <cp:lastModifiedBy>P</cp:lastModifiedBy>
  <dcterms:modified xsi:type="dcterms:W3CDTF">2005-04-25T08:00:00Z</dcterms:modified>
  <cp:revision>5</cp:revision>
  <dc:subject/>
  <dc:title>Pomysł na promowanie inwestycji w Polsce</dc:title>
</cp:coreProperties>
</file>