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8000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604760" cy="105283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76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ORZYŚCI DLA GMIN WYNIKAJĄCE Z UCZESTNICTWA W PROGRAMI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żliwość nawiązania kontaktów z rzetelnymi przedsiębiorcami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zyskanie nowych inwestorów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biektywna weryfikacja gmin pod kątem spełnienia przez nie wymagań certyfikacyjnych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zyskanie niezależnej oceny inwestorów dzięki badaniom ankietowym inwestorów, przeprowadzanym przez biuro konkursu w II etapie programu we wszystkich gminach biorących w nim udział - na podstawie ich ocen gmina uzyskuje raport benchmarkingowy - unikalne narzędzie służące poprawie jakości obsługi inwestorów i usprawnieniu organizacji pracy urzędu. W trakcie badania inwestorom zadajemy 20 pytań dotyczących obsługi inwestorów oraz inwestycji przez gminę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znanie swojej pozycji marketingowej na tle innych gmin uczestniczących w konkursie oraz możliwość wprowadzenia zmian w procedurach i organizacji obsługi inwestorów na podstawie tzw. analizy benchmarkingowej (na podstawie podsumowania badań ankietowych (o których powyżej) przeprowadzonych wśród losowo wybranych inwestorów poszczególnych gmin biorących udział w II etapie konkursu, gmina uzyskuje informację nt. własnej pozycji w stosunku do najgorzej ocenionej gminy, najlepiej ocenionej gminy oraz do wyników średnich - informacje są poufne i znane jedynie organizatorom oraz zainteresowanym gminom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zyskanie argumentów ostatniego rzędu w negocjacjach z inwestorami (np. gmina jest najlepiej oceniana pod względem szybkości obsługi inwestorów w danej grupie gmin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udowa wizerunku gminy przyjaznej dla inwestorów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Rekomendacja od biznesu - uwiarygodnienie gminy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znanie niezależnej oceny zewnętrznej, innej niż ocena lokalna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klaracja stosowania standardów etycznych, co jest szczególnie istotne dla przedsiębiorców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zeroka promocja i możliwość zaprezentowania własnych dokonań oraz planów gminy. Kilka razy w ciągu roku informujemy media ogólnopolskie, regionalne i lokalne oraz branżowe (prasę, radio, TV i portale internetowe) o konkursie i jego uczestnikach, a później laureatach. Każdorazowo informacje są przekazywane do ok. 1000 redakcji prasowych, radiowych i telewizyjnych. Tylko w 2009 r. ukazało się blisko 300 relacji nt. konkursu i jego uczestników w TV, radio i prasie. Konkurs i jego uczestnicy/laureaci są także promowani: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śród przedsiębiorców uczestniczących w programie "Przedsiębiorstwo Fair Play" oraz zapraszanych do tego programu (co roku w bezpośrednich spotkaniach zapraszamy ok. 18.000 przedsiębiorców z całego kraju do udziału w "PFP");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śród przedsiębiorców z kraju i zagranicy odwiedzających Krajową Izbę Gospodarczą (m.in. w ramach misji handlowych) oraz w trakcie zagranicznych misji handlowych organizowanych przez KIG;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ambasadach zagranicznych w Polsce oraz wydziałach handlowych przy ambasadach RP w Europie, USA, Australii, Azji;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Katalogu Ofert Inwestycyjnych, w którym gminy mogą zaprezentować mocne strony gminy i oferty inwestycyjne z możliwością ich aktualizacji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a pośrednictwem strony internetowej konkursu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www.fairplay.pl</w:t>
        </w:r>
      </w:hyperlink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odczas uroczystej gali finałowej „Przedsiębiorstw i Gmin Fair Play.” Ostatnia odbyła się 4.12.2009 r. w Sali Kongresowej Pałacu Kultury i Nauki w Warszawie i zgromadziła blisko 1.600 gości z całego kraju, głównie przedsiębiorców i samorządowców – przedstawicieli nagrodzonych firm i gmin, ale także przedstawicieli: najwyższych władz centralnych i regionalnych, placówek dyplomatycznych oraz </w:t>
      </w:r>
      <w:r>
        <w:rPr>
          <w:rFonts w:cs="Verdana" w:ascii="Verdana" w:hAnsi="Verdana"/>
          <w:sz w:val="20"/>
          <w:szCs w:val="20"/>
        </w:rPr>
        <w:t>organizacji zrzeszających przedsiębiorców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dział w gali „Przedsiębiorstw i Gmin Fair Play” jest dla samorządów doskonałą okazją do nawiązania kontaktów z potencjalnymi inwestorami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a pośrednictwem biuletynu PFP, który jest m.in. dystrybuowany wśród wszystkich gości gali "Przedsiębiorstw i Gmin Fair Play"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bilizacja do przeprowadzenia samooceny gminy w wielu dziedzinach w trakcie przygotowywania ankiety oraz audytu w gminie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żliwość wymiany informacji, doświadczeń, nawiązania współpracy i kontaktów z innymi samorządami, które osiągają sukcesy na polu przyciągania inwestorów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grody: tytuł, godło promocyjne i certyfikat "Gmina Fair Play"; Statuetka dla najlepszych gmin w poszczególnych kategoriach; wyróżnienia honorowe dla wyróżniających się gmin w poszczególnych kategoriach, tytuł „Samorządowy Menedżer Roku” dla skutecznych menedżerów gminnych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ożliwość uczestniczenia w różnego typu spotkaniach, szkoleniach oraz uroczystościach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Uzyskanie metodologii, jak efektywnie zarządzać zasobami ludzkimi w urzędzie -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"Zatrudnienie Fair Play"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– są to wskazówki, jakie działania podejmować, by stworzyć efektywne zespoły pracowników realizujących swoje obowiązki zgodnie z przyjętymi strategiami rozwoju gminy. Więcej informacji na ten temat można uzyskać na stronie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www.praca.fairplay.pl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000000"/>
          <w:sz w:val="20"/>
          <w:szCs w:val="20"/>
        </w:rPr>
        <w:t>Wszystkie prezentowane w dokumentach konkursu oraz w niniejszym zestawieniu korzyści (badania inwestorów, raporty, zdjęcia, udział w spotkaniach i gali finałowej, promocja w mediach, wśród przedsiębiorców, prezentacja oferty gminy w Katalogu Ofert Inwestycyjnych, itd.) są oferowane Państwu w ramach opłat regulaminowych (informacja nt. opłat - w regulaminie: p. III i p. V) i nie wymagają dodatkowych opłat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8000"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rplay.pl/" TargetMode="External"/><Relationship Id="rId4" Type="http://schemas.openxmlformats.org/officeDocument/2006/relationships/hyperlink" Target="http://www.praca.fairplay.pl/" TargetMode="External"/><Relationship Id="rId5" Type="http://schemas.openxmlformats.org/officeDocument/2006/relationships/hyperlink" Target="http://www.praca.fairplay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21:00Z</dcterms:created>
  <dc:creator>Piotr Michalik</dc:creator>
  <dc:description/>
  <cp:keywords/>
  <dc:language>en-US</dc:language>
  <cp:lastModifiedBy>l.opiekun</cp:lastModifiedBy>
  <dcterms:modified xsi:type="dcterms:W3CDTF">2010-07-14T12:21:00Z</dcterms:modified>
  <cp:revision>2</cp:revision>
  <dc:subject/>
  <dc:title>W „Gminach Fair Play” warto inwestować</dc:title>
</cp:coreProperties>
</file>