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lang w:eastAsia="pl-PL"/>
        </w:rPr>
      </w:pPr>
      <w:r>
        <w:rPr>
          <w:rFonts w:cs="Arial" w:ascii="Arial" w:hAnsi="Arial"/>
          <w:b/>
          <w:color w:val="000000"/>
          <w:sz w:val="28"/>
          <w:lang w:eastAsia="pl-PL"/>
        </w:rPr>
        <w:t>Gminy zakwalifikowane do II etapu III edycji konkursu „Gmina Fair Play” – Certyfikowana Lokalizacja Inwestycj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lang w:eastAsia="pl-PL"/>
        </w:rPr>
      </w:pPr>
      <w:r>
        <w:rPr>
          <w:rFonts w:cs="Arial" w:ascii="Arial" w:hAnsi="Arial"/>
          <w:b/>
          <w:color w:val="000000"/>
          <w:sz w:val="22"/>
          <w:lang w:eastAsia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Koszalin, województwo zachodnio - pomor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asta i Gminy Karlino, województwo zachodnio - pomorski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lang w:eastAsia="pl-PL"/>
        </w:rPr>
        <w:t>Urząd Gminy Kołobrzeg, województwo zachodnio - pomor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Międzyzdroje, województwo zachodnio - pomor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Gminy Komorniki, województwo wielkopo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Nowy Tomyśl, województwo wielkopo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Pniewy, województwo wielkopolski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lang w:eastAsia="pl-PL"/>
        </w:rPr>
        <w:t>Urząd Gminy Rokietnica, województwo wielkopo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Gminy Kaźmierz, województwo wielkopo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Jarocin, województwo wielkopo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Mosina, województwo wielkopo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Grodzisk Wielkopolski, województwo wielkopolski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lang w:eastAsia="pl-PL"/>
        </w:rPr>
        <w:t>Urząd Miejski Opalenica, województwo wielkopo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Gminy Przykona, województwo wielkopo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Krotoszyn, województwo wielkopo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asta i Gminy Szamotuły, województwo wielkopo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Gminy Duszniki, województwo wielkopo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Elbląg, województwo warmińsko - mazur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Nowe Miasto Lubawskie, województwo warmińsko - mazur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Gminy Iława, województwo warmińsko - mazurski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lang w:eastAsia="pl-PL"/>
        </w:rPr>
        <w:t>Urząd Gmin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eastAsia="pl-PL"/>
        </w:rPr>
        <w:t>Wydminy, województwo warmińsko - mazur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Gminy Giżycko, województwo warmińsko - mazur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asta Częstochowa, województwo ślą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asta Rybnik, województwo ślą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Zawiercie, województwo ślą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Gdańsk, województwo pomor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Wejherowo, województwo pomorski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lang w:eastAsia="pl-PL"/>
        </w:rPr>
        <w:t>Urząd Miasta Rumia, województwo pomor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Gminy Dębnica Kaszubska, województwo pomor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Augustów, województwo podla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Gminy Krynki, województwo podla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Dębica, województwo podkarpacki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lang w:eastAsia="pl-PL"/>
        </w:rPr>
        <w:t>Urząd Miejski Mielec, województwo podkarpa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asta Rzeszów, województwo podkarpa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Radomyśl Wielki, województwo podkarpa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Gminy i Miasta Tyczyn, województwo podkarpa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Gminy Jedlicze, województwo podkarpa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lang w:eastAsia="pl-PL"/>
        </w:rPr>
        <w:t>Urząd Miasta Krosno, województwo podkarpa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Gminy Rymanów, województwo podkarpa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Gminy Zarszyn, województwo podkarpa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Gminy Jeżowe, województwo podkarpa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Kolbuszowa, województwo podkarpa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Gminy Jarosław, województwo podkarpacki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lang w:eastAsia="pl-PL"/>
        </w:rPr>
        <w:t>Urząd Gminy Krzeszów, województwo podkarpa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ejski Brzozów, województwo podkarpa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Gminy i Miasta Ulanów, województwo podkarpa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Miasta i Gminy Krapkowice, województwo opo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Urząd Gminy Bierawa, województwo opo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 xml:space="preserve">Urząd Gminy Polska Cerekiew, </w:t>
      </w:r>
      <w:r>
        <w:rPr>
          <w:rFonts w:cs="Arial" w:ascii="Arial" w:hAnsi="Arial"/>
          <w:color w:val="000000"/>
          <w:sz w:val="22"/>
          <w:lang w:eastAsia="pl-PL"/>
        </w:rPr>
        <w:t>województwo opo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ad Gminy Lesznowola, województwo mazowie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 xml:space="preserve">Urząd Miasta Radom, województwo mazowiecki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 xml:space="preserve">Urząd Miejski Mszczonów, </w:t>
      </w:r>
      <w:r>
        <w:rPr>
          <w:rFonts w:cs="Arial" w:ascii="Arial" w:hAnsi="Arial"/>
          <w:sz w:val="22"/>
          <w:lang w:eastAsia="pl-PL"/>
        </w:rPr>
        <w:t>województwo mazowie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 xml:space="preserve">Urząd Miejski Grodzisk Mazowiecki, </w:t>
      </w:r>
      <w:r>
        <w:rPr>
          <w:rFonts w:cs="Arial" w:ascii="Arial" w:hAnsi="Arial"/>
          <w:sz w:val="22"/>
          <w:lang w:eastAsia="pl-PL"/>
        </w:rPr>
        <w:t>województwo mazowie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 xml:space="preserve">Urząd Gminy Nieporęt, </w:t>
      </w:r>
      <w:r>
        <w:rPr>
          <w:rFonts w:cs="Arial" w:ascii="Arial" w:hAnsi="Arial"/>
          <w:sz w:val="22"/>
          <w:lang w:eastAsia="pl-PL"/>
        </w:rPr>
        <w:t>województwo mazowie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 xml:space="preserve">Urząd Miasta i Gminy Serock, </w:t>
      </w:r>
      <w:r>
        <w:rPr>
          <w:rFonts w:cs="Arial" w:ascii="Arial" w:hAnsi="Arial"/>
          <w:sz w:val="22"/>
          <w:lang w:eastAsia="pl-PL"/>
        </w:rPr>
        <w:t>województwo mazowie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 xml:space="preserve">Urząd Miasta i Gminy Góra Kalwaria, </w:t>
      </w:r>
      <w:r>
        <w:rPr>
          <w:rFonts w:cs="Arial" w:ascii="Arial" w:hAnsi="Arial"/>
          <w:sz w:val="22"/>
          <w:lang w:eastAsia="pl-PL"/>
        </w:rPr>
        <w:t>województwo mazowie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 xml:space="preserve">Urząd Gminy Nadarzyn, </w:t>
      </w:r>
      <w:r>
        <w:rPr>
          <w:rFonts w:cs="Arial" w:ascii="Arial" w:hAnsi="Arial"/>
          <w:sz w:val="22"/>
          <w:lang w:eastAsia="pl-PL"/>
        </w:rPr>
        <w:t>województwo mazowie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 xml:space="preserve">Urząd Gminy Wieliszew, </w:t>
      </w:r>
      <w:r>
        <w:rPr>
          <w:rFonts w:cs="Arial" w:ascii="Arial" w:hAnsi="Arial"/>
          <w:sz w:val="22"/>
          <w:lang w:eastAsia="pl-PL"/>
        </w:rPr>
        <w:t>województwo mazowie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 xml:space="preserve">Urząd Gminy Czerwonka, </w:t>
      </w:r>
      <w:r>
        <w:rPr>
          <w:rFonts w:cs="Arial" w:ascii="Arial" w:hAnsi="Arial"/>
          <w:sz w:val="22"/>
          <w:lang w:eastAsia="pl-PL"/>
        </w:rPr>
        <w:t>województwo mazowiec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Miasta Limanowa, województwo małopo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Miasta Łódź, województwo łódz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Miasta Radomsko, województwo łódz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Gminy Ozorków, województwo łódz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Gminy Kleszczów, województwo łódzki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eastAsia="pl-PL"/>
        </w:rPr>
        <w:t>Urząd Miejski Zielona Góra, województwo lubu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Gminy Babimost, województwo lubu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Miejski Słubice, województwo lubu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Miasta Żagań, województwo lubu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Gminy Łagów, województwo lubu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Miejski Iłowa, województwo lubuski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eastAsia="pl-PL"/>
        </w:rPr>
        <w:t>Urząd Miasta Puławy, województwo lube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Miasta Rejowiec Fabryczny, województwo lube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Miejski Parczew, województwo lubel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Gminy Siemień, województwo lubelski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eastAsia="pl-PL"/>
        </w:rPr>
        <w:t>Urząd Gminy Białe Błota, województw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eastAsia="pl-PL"/>
        </w:rPr>
        <w:t xml:space="preserve">województwo kujawsko – pomorskie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eastAsia="pl-PL"/>
        </w:rPr>
        <w:t>Urząd Gminy Dębowa Łąka, województwo kujawsko – pomor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 xml:space="preserve">Urząd Miejski Mieroszów, województwo dolnośląski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Gminy Święta Katarzyna, województwo dolnoślą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Gminy Rudna, województwo dolnoślą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Miasta Jelenia Góra, województwo dolnoślą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rząd Miejski Duszniki Zdrój, województwo dolnośląsk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eastAsia="pl-PL"/>
        </w:rPr>
        <w:t>Urząd Miasta i Gminy Jelcz-Laskowice, województwo dolnośląsk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1:20:00Z</dcterms:created>
  <dc:creator>iped</dc:creator>
  <dc:description/>
  <dc:language>en-US</dc:language>
  <cp:lastModifiedBy>iped</cp:lastModifiedBy>
  <cp:lastPrinted>2004-06-17T11:07:00Z</cp:lastPrinted>
  <dcterms:modified xsi:type="dcterms:W3CDTF">2004-06-17T09:07:00Z</dcterms:modified>
  <cp:revision>2</cp:revision>
  <dc:subject/>
  <dc:title>1</dc:title>
</cp:coreProperties>
</file>