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Wykorzystanie certyfikatu i znaku GFP w działaniach P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 Poinformowanie głównych mediów, tj. prasy, radio, TV (branżowych, lokalnych, regionalnych, ogólnopolskich) o udziale w programi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przystąpieniu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zakwalifikowaniu się do II etapu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 zakończeniu edy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żliwe form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ferencja prasowa w urzędzie gminy, mias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słanie informacji prasowej do konkretnych redakcji (faksem, e-maile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takt bezpośredni (spotkania indywidualne z dziennikarzami, rozmowy telefonicz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Poinformowanie o udziale w program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głównych i potencjalnych </w:t>
      </w:r>
      <w:r>
        <w:rPr>
          <w:rFonts w:cs="Arial" w:ascii="Arial" w:hAnsi="Arial"/>
          <w:b/>
        </w:rPr>
        <w:t xml:space="preserve">inwestorów oraz innych istotnych z punktu widzenia urzędu instytucji i organizacji </w:t>
      </w:r>
      <w:r>
        <w:rPr>
          <w:rFonts w:cs="Arial" w:ascii="Arial" w:hAnsi="Arial"/>
        </w:rPr>
        <w:t>(organizacje przedsiębiorców, kluby biznesu, organizacje pracodawców, agencje rządowe wspierające władze samorządowe, itp.)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przystąpieniu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zakwalifikowaniu się do II etapu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 zakończeniu edy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żliwe formy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słanie listu z informacją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ontakt bezpośredni (spotkania indywidualne, rozmowy telefoniczn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3. Poinformowanie o udziale w programie </w:t>
      </w:r>
      <w:r>
        <w:rPr>
          <w:rFonts w:cs="Arial" w:ascii="Arial" w:hAnsi="Arial"/>
          <w:b/>
        </w:rPr>
        <w:t>władz regionalnych i wojewódzkich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przystąpieniu 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zakwalifikowaniu się do II etapu </w:t>
      </w:r>
    </w:p>
    <w:p>
      <w:pPr>
        <w:pStyle w:val="Normal"/>
        <w:numPr>
          <w:ilvl w:val="4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zakończeniu edy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żliwe formy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zesłanie listu z informacją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ontakt bezpośredni (spotkania indywidualne, rozmowy telefoniczn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informowanie o udziale w programie oraz przejściu kolejnych etapów wszystkich </w:t>
      </w:r>
      <w:r>
        <w:rPr>
          <w:rFonts w:cs="Arial" w:ascii="Arial" w:hAnsi="Arial"/>
          <w:b/>
        </w:rPr>
        <w:t>pracowników urzę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Przekazywanie informacji o uzyskaniu tytułu i certyfikatu GFP przez przedstawicieli urzędu </w:t>
      </w:r>
      <w:r>
        <w:rPr>
          <w:rFonts w:cs="Arial" w:ascii="Arial" w:hAnsi="Arial"/>
          <w:b/>
        </w:rPr>
        <w:t>we wszelkich wystąpieniach publicznyc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</w:rPr>
        <w:t xml:space="preserve">Wyeksponowanie w urzędzie </w:t>
      </w:r>
      <w:r>
        <w:rPr>
          <w:rFonts w:cs="Arial" w:ascii="Arial" w:hAnsi="Arial"/>
        </w:rPr>
        <w:t>certyfikatu GFP tak, aby petenci, pracownicy oraz inne osoby pojawiające się w urzędzie, mogły go zobaczyć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Wykorzystanie znaku GFP w reklamie i promocji: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</w:rPr>
        <w:t>Działania promocyjne</w:t>
      </w:r>
      <w:r>
        <w:rPr>
          <w:rFonts w:cs="Arial" w:ascii="Arial" w:hAnsi="Arial"/>
        </w:rPr>
        <w:t>. Umieszczanie logo „GFP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materiałach urzędowych, np.: papierze listowym, kopertach, wizytówkach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 materiałach reklamowych, np.: folderach, katalogach, biuletynach, kalendarzach, akcesoriach promocyjno-reklamowych (długopisy, parasole, koszulki i inne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 prezentacjach o urzędzie (filmy VHS, DVD, CD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 Internecie (logo, certyfikat oraz inne uzyskane nagrody; listy gratulacyjne, zdjęcia z gal finałowych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ieszczenie tablicy „GFP” na wszystkich drogach dojazd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</w:rPr>
        <w:t>Działania reklamowe</w:t>
      </w:r>
      <w:r>
        <w:rPr>
          <w:rFonts w:cs="Arial" w:ascii="Arial" w:hAnsi="Arial"/>
        </w:rPr>
        <w:t>. Umieszczanie logo „GFP”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reklamach prasowych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artykułach sponsorowanych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reklamie TV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bilbordach, banerach reklamowych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 xml:space="preserve">Wykorzystanie znaku „GFP” </w:t>
      </w:r>
      <w:r>
        <w:rPr>
          <w:rFonts w:cs="Arial" w:ascii="Arial" w:hAnsi="Arial"/>
          <w:b/>
          <w:sz w:val="28"/>
        </w:rPr>
        <w:t>w kontaktach handlow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formowanie o uzyskanym tytule i certyfikacie „GFP” podczas bezpośrednich negocjacji i rozmów z obecnymi i potencjalnymi inwestorami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ieszczanie logo „GFP” w ofertach inwestycyjnych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color w:val="FF0000"/>
        </w:rPr>
        <w:t>załączanie kopii certyfikatu „GFP” w dokumentacji przetargowej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ksponowanie certyfikatu i logo GFP na stoiskach wystawienniczych w trakcie targów, szkoleń, warsztatów, konferencji tematycznych, spotkań urzędowych (spotkania świąteczne, karnawałowe, jubileuszowe, z okazji szczególnych osiągnięć urzędu itp.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rPr/>
      </w:pPr>
      <w:r>
        <w:rPr/>
        <w:t>ACTION PLAN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zas: po złożeniu deklaracji uczestnictwa w konkursie, przez cały proces weryfikacji, do Gali Finałowej (wrzesień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  Umieszczenie informacji, że gmina (miasto) uczestniczy w konkursie „Gmina Fair Play – Certyfikowana Lokalizacja Inwestycji”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materiałach urzędowy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prezentacjach o gminie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Internecie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reklamach prasowy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artykułach sponsorowany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reklamie TV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 bilbordach, banerach reklamowych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2.   Poinformowanie o udziale w konkursie głównych i potencjalnych </w:t>
      </w:r>
      <w:r>
        <w:rPr>
          <w:rFonts w:cs="Arial" w:ascii="Arial" w:hAnsi="Arial"/>
          <w:b/>
        </w:rPr>
        <w:t>inwestorów oraz innych istotnych z punktu widzenia urzędu instytucji i organizacji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/>
      </w:pPr>
      <w:r>
        <w:rPr>
          <w:b w:val="false"/>
        </w:rPr>
        <w:t>3.</w:t>
      </w:r>
      <w:r>
        <w:rPr/>
        <w:t xml:space="preserve">   Poinformowanie o udziale w konkursie </w:t>
      </w:r>
      <w:r>
        <w:rPr>
          <w:b w:val="false"/>
        </w:rPr>
        <w:t>władz regionalnych i wojewódzki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rzekazywanie informacji o uzyskaniu tytułu i certyfikatu „GFP” przez przedstawicieli urzędu </w:t>
      </w:r>
      <w:r>
        <w:rPr>
          <w:rFonts w:cs="Arial" w:ascii="Arial" w:hAnsi="Arial"/>
          <w:b/>
        </w:rPr>
        <w:t>we wszelkich wystąpieniach publicznych</w:t>
      </w:r>
      <w:r>
        <w:rPr>
          <w:rFonts w:cs="Arial" w:ascii="Arial" w:hAnsi="Arial"/>
        </w:rPr>
        <w:t>.</w:t>
      </w:r>
    </w:p>
    <w:p>
      <w:pPr>
        <w:pStyle w:val="Normal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Czas: po złożeniu deklaracji przystąpienia, najpóźniej do końca kwietnia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Poinformowanie o przystąpieniu d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onkursu „GFP” i poddaniu się weryfika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wysłanie informacji prasowych do mediów (prasa, radio, TV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słanie informacji do głównych i potencjalnych inwestorów oraz innych istotnych z punktu widzenia urzędu instytucji i organizacji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słanie informacji do władz regionalnych i wojewódzki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informowanie o przystąpieniu do programu wszystkich pracowników urzęd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zas: I połowa czerwca – po otrzymaniu z biura konkursu pisemnej informacji o zakwalifikowaniu gminy (miasta) do II etapu konkurs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informowanie o zakwalifikowaniu gminy (miasta) do I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tap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onkursu „GFP”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wysłanie informacji prasowych do mediów (prasa, radio, TV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łanie informacji do głównych i potencjalnych inwestorów oraz innych istotnych z punktu widzenia urzędu instytucji i organizacji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słanie informacji do władz regionalnych i wojewódzki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informowanie wszystkich pracowników urzędu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/>
      </w:pPr>
      <w:r>
        <w:rPr/>
        <w:t>Czas: czerwiec/lipiec/sierpień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oinformowanie wszystkich pracowników urzędu o planowanym audycie w gminie (mieście) wraz z podaniem dokładnej daty i godziny (w szczególności osób, które spotkają się z audytorem tj. członek zarządu, przedstawiciel wydziału inwestycji, przedstawiciel wydziału promocji, osoba odpowiedzialna za udział gminy w konkursie)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Poinformowanie mediów o planowanym audycie w siedzibie firmy (podanie daty, godziny i miejsca) oraz zaproszenie do udziału w spotkaniu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/>
      </w:pPr>
      <w:r>
        <w:rPr/>
        <w:t>Czas: wrzesień - po otrzymaniu z biura konkursu pisemnej informacji o uzyskaniu tytułu i certyfikatu „Gmina Fair Play”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  Poinformowanie o uzyskaniu certyfikatu i tytułu „GFP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wysłanie informacji prasowych do mediów (prasa, radio, TV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łanie informacji do głównych i potencjalnych inwestorów oraz innych istotnych z punktu widzenia urzędu instytucji i organizacji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słanie informacji do władz regionalnych i wojewódzkich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informowanie wszystkich pracowników urzędu;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numPr>
          <w:ilvl w:val="0"/>
          <w:numId w:val="3"/>
        </w:numPr>
        <w:rPr/>
      </w:pPr>
      <w:r>
        <w:rPr/>
        <w:t>Informowanie o uzyskaniu tytułu i certyfikatu</w:t>
      </w:r>
      <w:r>
        <w:rPr>
          <w:b w:val="false"/>
        </w:rPr>
        <w:t xml:space="preserve"> „GFP” we wszelkich </w:t>
      </w:r>
      <w:r>
        <w:rPr/>
        <w:t>wystąpieniach publicznych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/>
      </w:pPr>
      <w:r>
        <w:rPr/>
        <w:t>Czas: Po otrzymaniu pisemnej informacji z biura konkursu o uzyskaniu tytułu i certyfikatu „Gmina Fair Play”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ieszczanie logo „GFP”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 xml:space="preserve">na materiałach urzędowych, np.: papierze listowym, kopertach, wizytówka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materiałach reklamowych, np.: folderach, katalogach, biuletynach, kalendarzach, akcesoriach promocyjno-reklamowych (długopisy, parasole, koszulki i inn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prezentacjach o urzędzie (filmy VHS, DVD, C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Internecie (logo, certyfikat oraz inne uzyskane nagrody; listy gratulacyjne, zdjęcia z gal finałowych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w reklamach prasowy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w artykułach sponsorowany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w reklamie T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 bilbordach, banerach reklam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umieszczenie tablicy „Gmina Fair Play – Certyfikowana Lokalizacja Inwestycji” na wszystkich drogach dojazd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tnieje możliwość wyprodukowania większej liczby certyfikatów w porozumieniu z organizatorami program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podpunktem 8 punkt IV regulaminu III edycji konkursu „Gmina Fair Play – Certyfikowana Lokalizacja Inwestycji” jest to jedyna dopuszczalna formu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690"/>
        </w:tabs>
        <w:ind w:left="6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60"/>
        </w:tabs>
        <w:ind w:left="6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60"/>
        </w:tabs>
        <w:ind w:left="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90"/>
        </w:tabs>
        <w:ind w:left="1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60"/>
        </w:tabs>
        <w:ind w:left="1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90"/>
        </w:tabs>
        <w:ind w:left="15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21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%2%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00:00Z</dcterms:created>
  <dc:creator>A. Szczesniak</dc:creator>
  <dc:description/>
  <dc:language>en-US</dc:language>
  <cp:lastModifiedBy>iped</cp:lastModifiedBy>
  <cp:lastPrinted>2004-03-01T12:52:00Z</cp:lastPrinted>
  <dcterms:modified xsi:type="dcterms:W3CDTF">2004-03-08T08:00:00Z</dcterms:modified>
  <cp:revision>2</cp:revision>
  <dc:subject/>
  <dc:title>Wykorzystanie certyfikatu i znaku PFP w działaniach P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8320472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pfp</vt:lpwstr>
  </property>
  <property fmtid="{D5CDD505-2E9C-101B-9397-08002B2CF9AE}" pid="6" name="_ReviewingToolsShownOnce">
    <vt:lpwstr/>
  </property>
</Properties>
</file>