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142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praktyczn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lsce płaci się złotymi; 100 zł to 7,75 KWD; 1 USD to 3,80 z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Z Kuwejtu do Warszawy </w:t>
            </w:r>
            <w:r>
              <w:rPr/>
              <w:t>najłatwiej dostać się samolotami czeskich linii lotniczych CSA (lot przez Pragę) lu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iemieckich linii lotniczych Lufthansa (lot przez Frankfurt). </w:t>
            </w:r>
            <w:r>
              <w:rPr>
                <w:rFonts w:cs="Arial" w:ascii="Arial" w:hAnsi="Arial"/>
              </w:rPr>
              <w:t>Ceny biletów od 3400 zł. (255 KW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y hoteli w Warszawie i dużych miastach (w cenę wliczone jest śniadanie)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5 gwiazdowe – od 450 zł/doba (33,75 KWD) (promocja); w normalnej cenie – od 600 zł (45 KWD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ele 4 gwiazdkowe – od 350 zł/doba (26,25 KWD) (promocja); normalna cena – od 450 zł (33,75 KWD)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Hotele 3 gwiazdkowe – od 250 zł/doba (18,75 KWD) (promocja); normalna cena – od 350 zł (26,25 KW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hoteli w małych miastach – od 100 zł/doba (7,75 KW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Wynajem samochodu – od 180 zł./doba (13,50 KWD) (cena zawiera ubezpieczenie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daniowy obiad w restauracji (bez napojów) – od 100 zł. (7,75 KW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142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actical informa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lish currency – złoty (PLN) ; 100 PLN - 7,75 KWD; 1 USD - 3,80 (PLN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/>
            </w:pPr>
            <w:r>
              <w:rPr>
                <w:lang w:val="en-GB"/>
              </w:rPr>
              <w:t>You can get from Kuwejt to Warsaw by Czech Airlines CSA (by Prague) or German Airlines Lufthansa</w:t>
            </w:r>
          </w:p>
          <w:p>
            <w:pPr>
              <w:pStyle w:val="TextBody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by Frankfurt). Ticket price from 3400 PLN (255 KW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tel price in Warsaw and big cities (single room, breakfast included)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 stars – from 450 PLN per day (33,75 KWD) (promotion); normal price – from 600 PLN (45 KWD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 stars – from 350 PLN per day (26,25 KWD) (promotion); normal price – from 450 PLN (33,75 KWD) </w:t>
            </w:r>
          </w:p>
          <w:p>
            <w:pPr>
              <w:pStyle w:val="TextBody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3 stars – from 250 PLN per day (18,75 KWD) (promotion); normal price – from 350 PLN (26,25 KW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tel price in small towns– from 100 PLN per day (7,75 KW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r renting – from 180 PLN per day (13,50 KWD) (insurance included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al in restaurant (without drinks) – from 100 PLN per person (7,75 KWD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7:00:00Z</dcterms:created>
  <dc:creator>iped</dc:creator>
  <dc:description/>
  <dc:language>en-US</dc:language>
  <cp:lastModifiedBy>iped</cp:lastModifiedBy>
  <dcterms:modified xsi:type="dcterms:W3CDTF">2004-06-01T10:12:00Z</dcterms:modified>
  <cp:revision>3</cp:revision>
  <dc:subject/>
  <dc:title>Informacje praktyczne:</dc:title>
</cp:coreProperties>
</file>