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b/>
          <w:b/>
        </w:rPr>
      </w:pPr>
      <w:r>
        <w:rPr>
          <w:rFonts w:cs="Arial Narrow" w:ascii="Arial Narrow" w:hAnsi="Arial Narrow"/>
          <w:b/>
        </w:rPr>
        <w:t>Wywiad z dr. Mieczysławem Bąkiem, prezesem Instytutu Badań nad Demokracją i Przedsiębiorstwem Prywatnym, Przewodniczącym Komisji Ogólnopolskiej Konkursu i Programu Certyfikacyjnego „Gmina Fair Play” – Certyfikowana Lokalizacja Inwestycji.</w:t>
      </w:r>
    </w:p>
    <w:p>
      <w:pPr>
        <w:pStyle w:val="Normal"/>
        <w:ind w:left="360" w:hanging="0"/>
        <w:jc w:val="both"/>
        <w:rPr>
          <w:rFonts w:ascii="Arial Narrow" w:hAnsi="Arial Narrow" w:cs="Arial Narrow"/>
          <w:b/>
          <w:b/>
        </w:rPr>
      </w:pPr>
      <w:r>
        <w:rPr>
          <w:rFonts w:cs="Arial Narrow" w:ascii="Arial Narrow" w:hAnsi="Arial Narrow"/>
          <w:b/>
        </w:rPr>
      </w:r>
    </w:p>
    <w:p>
      <w:pPr>
        <w:pStyle w:val="TextBodyIndent"/>
        <w:rPr/>
      </w:pPr>
      <w:r>
        <w:rPr/>
        <w:t>Jak wygląda przekonywanie samorządowych gospodarzy do pielęgnowania dobrych kontaktów z inwestorami, czyli na czym polega promocja konkursu w gminach?</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Konkurs jest promowany poprzez spotkania organizowane w regionach, najczęściej przy współpracy z Urzędami Marszałkowskimi, a także za pośrednictwem indywidualnych pakietów informacyjnych kierowanych do wszystkich gmin. Prowadząc działania promocyjne staramy się pokazać, że udział w programie pozwala zdobyć wiedzę umożliwiającą lepszą współpracę z inwestorami, dzięki wymianie doświadczeń z najlepszymi gminami, a także dzięki poznaniu swojej pozycji benchmarkingowej wobec innych gmin i ustaleniu, jakie obszary działania gminy wymagają zabiegów naprawczych. W oparciu o badania ankietowe przeprowadzone wśród losowo wybranych inwestorów poszczególnych gmin biorących udział w II etapie konkursu, dana gmina uzyskuje informację nt. własnej pozycji w stosunku do najgorzej ocenionej gminy, najlepiej ocenionej gminy oraz do wyników średnich – informacje są poufne znane jedynie organizatorom oraz zainteresowanym gminom. Tego typu informacje umożliwiają wprowadzenie zmian w procedurach i organizacji obsługi inwestorów. Obserwujemy także, że coraz więcej gmin, korzystając z doświadczeń liderów wprowadza indywidualną opiekę nad znaczącymi inwestycjami. Poszczególni inwestorzy mogą koordynować wszystkie sprawy administracyjne z jedną wyznaczoną osobą, co znacznie ułatwia proces inwestycyjny.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b/>
          <w:b/>
        </w:rPr>
      </w:pPr>
      <w:r>
        <w:rPr>
          <w:rFonts w:cs="Arial Narrow" w:ascii="Arial Narrow" w:hAnsi="Arial Narrow"/>
          <w:b/>
        </w:rPr>
        <w:t>Na co może liczyć gmina legitymująca się certyfikatem „Gmina Fair Play”?</w:t>
      </w:r>
    </w:p>
    <w:p>
      <w:pPr>
        <w:pStyle w:val="Normal"/>
        <w:ind w:left="360" w:hanging="0"/>
        <w:jc w:val="both"/>
        <w:rPr>
          <w:rFonts w:ascii="Arial Narrow" w:hAnsi="Arial Narrow" w:cs="Arial Narrow"/>
          <w:b/>
          <w:b/>
        </w:rPr>
      </w:pPr>
      <w:r>
        <w:rPr>
          <w:rFonts w:cs="Arial Narrow" w:ascii="Arial Narrow" w:hAnsi="Arial Narrow"/>
          <w:b/>
        </w:rPr>
      </w:r>
    </w:p>
    <w:p>
      <w:pPr>
        <w:pStyle w:val="TextBody"/>
        <w:ind w:left="360" w:hanging="0"/>
        <w:rPr/>
      </w:pPr>
      <w:r>
        <w:rPr>
          <w:rFonts w:cs="Arial Narrow" w:ascii="Arial Narrow" w:hAnsi="Arial Narrow"/>
          <w:b w:val="false"/>
          <w:sz w:val="24"/>
        </w:rPr>
        <w:t xml:space="preserve">Gmina, która legitymuje się certyfikatem „Gmina Fair Play” może liczyć na promocję prowadzoną przez organizatorów. Prowadzimy szeroko zakrojoną akcję promocyjną w mediach zarówno ogólnopolskich jak i regionalnych, włącznie z najmniejszymi np. powiatowymi. Gmina może także wykorzystywać otrzymany tytuł w swoich działaniach promocyjnych. Tytuł „Gmina Fair Play” jest wyróżnikiem i w powodzi działań promocyjnych prowadzonych obecnie przez niemal wszystkie gminy, zwraca uwagę inwestorów na najlepsze gminy. Dzięki udziałowi w konkursie, na podstawie badań losowo wybranych inwestorów, gmina ma możliwość zapoznania się z opinią inwestorów (przedsiębiorców, którzy na terenie danej gminy zrealizowali bądź realizują inwestycje). Proces weryfikacyjny konkursu umożliwia także gminie zaprezentowanie własnych dokonań oraz jej planów na przyszłość, mobilizuje do przeprowadzenia samooceny gminy w wielu dziedzinach, ułatwia wymianę informacji, doświadczeń, nawiązania współpracy i kontaktów z innymi samorządami, które osiągają sukcesy na polu przyciągania inwestorów. </w:t>
      </w:r>
    </w:p>
    <w:p>
      <w:pPr>
        <w:pStyle w:val="TextBody"/>
        <w:ind w:left="360" w:hanging="0"/>
        <w:rPr>
          <w:rFonts w:ascii="Arial Narrow" w:hAnsi="Arial Narrow" w:cs="Arial Narrow"/>
          <w:b w:val="false"/>
          <w:b w:val="false"/>
          <w:sz w:val="24"/>
        </w:rPr>
      </w:pPr>
      <w:r>
        <w:rPr>
          <w:rFonts w:cs="Arial Narrow" w:ascii="Arial Narrow" w:hAnsi="Arial Narrow"/>
          <w:b w:val="false"/>
          <w:sz w:val="24"/>
        </w:rPr>
      </w:r>
    </w:p>
    <w:p>
      <w:pPr>
        <w:pStyle w:val="TextBody"/>
        <w:ind w:firstLine="360"/>
        <w:rPr>
          <w:rFonts w:ascii="Arial Narrow" w:hAnsi="Arial Narrow" w:cs="Arial Narrow"/>
          <w:sz w:val="24"/>
        </w:rPr>
      </w:pPr>
      <w:r>
        <w:rPr>
          <w:rFonts w:cs="Arial Narrow" w:ascii="Arial Narrow" w:hAnsi="Arial Narrow"/>
          <w:sz w:val="24"/>
        </w:rPr>
        <w:t>Jakie zmiany wprowadzono w trzeciej edycja konkursu; co warto o niej wiedzieć?</w:t>
      </w:r>
    </w:p>
    <w:p>
      <w:pPr>
        <w:pStyle w:val="TextBody"/>
        <w:ind w:left="360" w:hanging="0"/>
        <w:rPr>
          <w:rFonts w:ascii="Arial Narrow" w:hAnsi="Arial Narrow" w:cs="Arial Narrow"/>
          <w:b w:val="false"/>
          <w:b w:val="false"/>
          <w:sz w:val="24"/>
        </w:rPr>
      </w:pPr>
      <w:r>
        <w:rPr>
          <w:rFonts w:cs="Arial Narrow" w:ascii="Arial Narrow" w:hAnsi="Arial Narrow"/>
          <w:b w:val="false"/>
          <w:sz w:val="24"/>
        </w:rPr>
      </w:r>
    </w:p>
    <w:p>
      <w:pPr>
        <w:pStyle w:val="TextBody"/>
        <w:ind w:left="360" w:hanging="0"/>
        <w:rPr/>
      </w:pPr>
      <w:r>
        <w:rPr>
          <w:rFonts w:cs="Arial Narrow" w:ascii="Arial Narrow" w:hAnsi="Arial Narrow"/>
          <w:b w:val="false"/>
          <w:sz w:val="24"/>
        </w:rPr>
        <w:t>Trzecia edycja konkursu „Gmina Fair Play” prowadzona jest na zbliżonych zasadach do edycji tegorocznej. Do istotnych zmian należy wprowadzenie nowej kategorii konkursowej – miasteczek i małych miast. Uważamy, że to zróżnicowanie pozwoli na lepsze uwypuklenie osiągnięć tej grupy gmin jak również grupy gmin wiejskich, których wysiłki przyciągania inwestorów wspierane są niewielkim budżetem.</w:t>
      </w:r>
      <w:r>
        <w:rPr>
          <w:rFonts w:cs="Times New Roman" w:ascii="Times New Roman" w:hAnsi="Times New Roman"/>
          <w:b w:val="false"/>
          <w:sz w:val="24"/>
        </w:rPr>
        <w:t xml:space="preserve">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ind w:left="360" w:hanging="0"/>
        <w:rPr>
          <w:rFonts w:ascii="Arial" w:hAnsi="Arial" w:cs="Arial"/>
          <w:b w:val="false"/>
          <w:b w:val="false"/>
          <w:sz w:val="20"/>
        </w:rPr>
      </w:pPr>
      <w:r>
        <w:rPr>
          <w:rFonts w:cs="Arial" w:ascii="Arial" w:hAnsi="Arial"/>
          <w:b w:val="false"/>
          <w:sz w:val="20"/>
        </w:rPr>
        <w:t>Wywiad przeprowadzony został dla Gazety Prawne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eastAsia="Times" w:cs="Times"/>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Narrow" w:hAnsi="Arial Narrow" w:cs="Arial Narrow"/>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0:34:00Z</dcterms:created>
  <dc:creator>Mieczysław Bąk</dc:creator>
  <dc:description/>
  <dc:language>en-US</dc:language>
  <cp:lastModifiedBy>iped</cp:lastModifiedBy>
  <dcterms:modified xsi:type="dcterms:W3CDTF">2004-03-30T07:45: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876219</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pytania- Gazeta Prawna</vt:lpwstr>
  </property>
  <property fmtid="{D5CDD505-2E9C-101B-9397-08002B2CF9AE}" pid="6" name="_PreviousAdHocReviewCycleID">
    <vt:r8>-161651196</vt:r8>
  </property>
</Properties>
</file>